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legato A</w:t>
      </w:r>
      <w:r>
        <w:rPr>
          <w:rFonts w:cs="Times New Roman" w:ascii="Times New Roman" w:hAnsi="Times New Roman"/>
        </w:rPr>
        <w:t xml:space="preserve"> – Istanza di partecipazione (da includere nella busta n° 1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STANZA DI AMMISSIONE ALLA G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it-IT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STITUTO D’ISTRUZIONE SECONDARIA SUPERIOR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CIPIONE STAFF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CAPPUCCINI, 2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76015 TRINITAPOLI (B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Oggetto: Istanza di ammissione alla gara per l’affidamento del servizio di cassa per il periodo dal 01/01/2016 al 31/12/2019 </w:t>
      </w:r>
      <w:r>
        <w:rPr>
          <w:rFonts w:cs="Times New Roman" w:ascii="Times New Roman" w:hAnsi="Times New Roman"/>
          <w:color w:val="000000"/>
        </w:rPr>
        <w:t>Rete di Scuole dell’Ambito FG0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bando di gara a procedura aperta prot.n.3530 del 23/10/20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>Il/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sottoscritt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dice fiscale_____________________, nato/a a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______________in qualità di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ell’Istituto bancario/Poste italiane S.p.A.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n sede legale in___________________via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._____CAP___________, con sede amministrativa in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artita IVA_______________________cod. fiscale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tel.__________________fax_________________e_mail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Di partecipare alla gara con procedura aperta per l’affidamento del servizio di cassa dell’Istitu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d’Istruzione Secondaria Superiore “SCIPIONE STAFFA” di Trinitapoli (quale istitu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capofila della </w:t>
      </w:r>
      <w:r>
        <w:rPr>
          <w:rFonts w:cs="Times New Roman" w:ascii="Times New Roman" w:hAnsi="Times New Roman"/>
          <w:color w:val="000000"/>
        </w:rPr>
        <w:t>Rete di Scuole dell’Ambito FG053</w:t>
      </w:r>
      <w:r>
        <w:rPr>
          <w:rFonts w:eastAsia="Times New Roman" w:cs="Times New Roman" w:ascii="Times New Roman" w:hAnsi="Times New Roman"/>
          <w:lang w:eastAsia="it-IT"/>
        </w:rPr>
        <w:t>) per il periodo dal 01/01/2016 al 31/12/201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A tal fine, consapevole delle responsabilità penali previste per le dichiarazioni mendaci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01) Che l’Istituto Bancario è iscritto al Registro delle Imprese presso la C.C.I.A.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di________________al n.______________Ragione Sociale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cod. Fiscale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partita IVA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02) (per le banche) Che l’Istituto è iscritto nell’Albo di cui all’articolo 13 del D.Lg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385/95 ________________________________________________________________;(indicare gli estremi dell’iscrizion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</w:rPr>
        <w:t>03)</w:t>
      </w:r>
      <w:r>
        <w:rPr>
          <w:rFonts w:cs="Times New Roman" w:ascii="Times New Roman" w:hAnsi="Times New Roman"/>
        </w:rPr>
        <w:t xml:space="preserve"> non trovarsi, né essersi trovati in alcuna delle condizioni di esclusione di cui all’art. 38, primo comma, lett. a), b), c), d) del D.Lgs. n. 163/2006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</w:rPr>
        <w:t>04)</w:t>
      </w:r>
      <w:r>
        <w:rPr>
          <w:rFonts w:cs="Times New Roman" w:ascii="Times New Roman" w:hAnsi="Times New Roman"/>
        </w:rPr>
        <w:t xml:space="preserve"> non aver commesso grave negligenza o malafede nell’esecuzione delle prestazioni affidate o grave errore nell’esercizio dell’attività professionale accertate dalla stazione appaltante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</w:rPr>
        <w:t>05</w:t>
      </w:r>
      <w:r>
        <w:rPr>
          <w:rFonts w:cs="Times New Roman" w:ascii="Times New Roman" w:hAnsi="Times New Roman"/>
        </w:rPr>
        <w:t>) di non aver commesso violazioni, definitivamente accertate, rispetto agli obblighi relativi al pagamento delle imposte e tasse secondo la legislazione italiana o dello Stato in cui sono stabiliti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</w:rPr>
        <w:t xml:space="preserve">06) </w:t>
      </w:r>
      <w:r>
        <w:rPr>
          <w:rFonts w:cs="Times New Roman" w:ascii="Times New Roman" w:hAnsi="Times New Roman"/>
        </w:rPr>
        <w:t>di non aver reso false dichiarazioni, nell’anno precedente alla pubblicazione del presente bando di gara, in merito ai requisiti e alle condizioni rilevanti per la partecipazione alle procedure di gara, risultanti dai dati in possesso dell’Osservatorio di cui al D.Lgs 163/06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07)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08) di essere in regola con la normativa sul diritto al lavoro dei disabili (art. 17 Legge 68/1999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09) di non trovarsi, in ogni caso, in nessuna ipotesi di incapacità a contrattare con la Pubblica Amministrazione ai sensi delle norme vigenti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0) di disporre almeno di una filiale/agenzia già operativa ubicata sul territorio del Comune di Foggia o dei Comuni limitrofi (Candela, Ascoli Satriano, Stornarella, Deliceto, Accadia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1) di non trovarsi in condizioni di controllo di cui all’art. 2359 C.C. nei confronti di altri soggetti partecipanti alla gara sia in qualità di controllanti che di controllati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di aver preso visione di tutte le circostanze generali e particolari che possono avere influito sulla formulazione dell’offerta e che possono influire sull’espletamento del servizio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3) di aver preso visione dello schema di Convenzione per la gestione del servizio di cassa, di cui all’allegato E del presente bando e lo accetta senza riserva alcu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, il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uogo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DICHIAR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.B. Allega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-copia fotostatica non autenticata del documento di identità del dichiaran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-copia bando di gara firmato su ogni fogl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35:00Z</dcterms:created>
  <dc:creator>Carrella</dc:creator>
  <dc:description/>
  <dc:language>en-US</dc:language>
  <cp:lastModifiedBy>Utente01</cp:lastModifiedBy>
  <cp:lastPrinted>2015-10-26T09:58:00Z</cp:lastPrinted>
  <dcterms:modified xsi:type="dcterms:W3CDTF">2015-10-26T15:35:00Z</dcterms:modified>
  <cp:revision>2</cp:revision>
  <dc:subject/>
  <dc:title/>
</cp:coreProperties>
</file>