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02Utente0243$W%$n &lt;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