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22"/>
        <w:gridCol w:w="992"/>
      </w:tblGrid>
      <w:tr>
        <w:trPr>
          <w:trHeight w:val="855" w:hRule="atLeast"/>
        </w:trPr>
        <w:tc>
          <w:tcPr>
            <w:tcW w:w="993" w:type="dxa"/>
            <w:tcBorders/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561975</wp:posOffset>
                  </wp:positionV>
                  <wp:extent cx="508000" cy="5365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lineRule="auto" w:line="360" w:before="240" w:after="60"/>
              <w:ind w:left="1296" w:hanging="1296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bCs/>
                <w:sz w:val="18"/>
                <w:szCs w:val="18"/>
              </w:rPr>
              <w:t>S C U O L A   S E C O N D A R I A   D I   I   G R A D O  “ Giuseppe  GARIBALDI”</w:t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spacing w:lineRule="auto" w:line="360"/>
              <w:ind w:left="1296" w:hanging="1296"/>
              <w:jc w:val="center"/>
              <w:rPr/>
            </w:pPr>
            <w:r>
              <w:rPr>
                <w:sz w:val="18"/>
                <w:szCs w:val="18"/>
              </w:rPr>
              <w:t>76015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Trinitapoli (BT) - Via Pirandello, 19  Cod. </w:t>
            </w:r>
            <w:r>
              <w:rPr>
                <w:sz w:val="18"/>
                <w:szCs w:val="18"/>
                <w:lang w:val="en-GB"/>
              </w:rPr>
              <w:t>Mecc.: FGMM113004 – C.F.: 8100401071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en-GB"/>
              </w:rPr>
              <w:t xml:space="preserve">Tel.  </w:t>
            </w:r>
            <w:r>
              <w:rPr>
                <w:sz w:val="18"/>
                <w:szCs w:val="18"/>
              </w:rPr>
              <w:t xml:space="preserve">e Fax: 0883/631182  E-mail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fgmm113004@istruzione.it</w:t>
              </w:r>
            </w:hyperlink>
            <w:r>
              <w:rPr>
                <w:bCs/>
                <w:sz w:val="18"/>
                <w:szCs w:val="18"/>
              </w:rPr>
              <w:t xml:space="preserve">  web: 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www.scuolagaribaldi.eu</w:t>
              </w:r>
            </w:hyperlink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sta Certificata: </w:t>
            </w:r>
            <w:hyperlink r:id="rId5">
              <w:r>
                <w:rPr>
                  <w:rStyle w:val="InternetLink"/>
                </w:rPr>
                <w:t>FGMM113004@PEC.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b/>
                <w:b/>
                <w:bCs/>
                <w:shadow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shadow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Contenutotabella"/>
              <w:snapToGrid w:val="false"/>
              <w:rPr>
                <w:rFonts w:eastAsia="Lucida Sans Unicode" w:cs="Mangal"/>
                <w:b/>
                <w:b/>
                <w:bCs/>
                <w:shadow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shadow/>
                <w:kern w:val="2"/>
                <w:sz w:val="24"/>
                <w:szCs w:val="24"/>
                <w:lang w:eastAsia="hi-IN" w:bidi="hi-IN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386715</wp:posOffset>
                  </wp:positionV>
                  <wp:extent cx="592455" cy="41783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58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160655</wp:posOffset>
                  </wp:positionV>
                  <wp:extent cx="443865" cy="47942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Lucida Sans Unicode" w:cs="Mangal"/>
                <w:b/>
                <w:b/>
                <w:bCs/>
                <w:shadow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shadow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b/>
                <w:b/>
                <w:bCs/>
                <w:shadow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shadow/>
                <w:kern w:val="2"/>
                <w:sz w:val="24"/>
                <w:szCs w:val="24"/>
                <w:lang w:eastAsia="hi-IN" w:bidi="hi-IN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410</wp:posOffset>
                  </wp:positionV>
                  <wp:extent cx="539115" cy="24955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57" r="-3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 I C H I A R A Z I O N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I SOTTOSCRITTI PROF. COSIMO ANTONINO STRAZZERI E DOTT.SSA DONATELLA GASSI, NELLE RISPETTIVE FUNZIONI DI DIRIGENTE SCOLASTICO E DIRETTORE DEI SERVIZI GENERALI ED AMMINISTRATIVI DELLA SCUOLA SECONDARIA DI I GRADO "GARIBALDI" DI TRINITAPOLI,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 I C H I A R A N 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OTTO LA PROPRIA PERSONALE RESPONSABILITA', CHE NELL'ESERCIZIO  FINANZIARIO 2014, NON SI SONO TENUTE GESTIONI FUORI BILANCI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b/>
          <w:sz w:val="24"/>
        </w:rPr>
        <w:t>Trinitapoli, 28/04/2015</w:t>
        <w:tab/>
        <w:tab/>
        <w:tab/>
        <w:tab/>
        <w:t xml:space="preserve">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.to  IL  DIRETTORE S.G.A.</w:t>
        <w:tab/>
        <w:tab/>
        <w:tab/>
        <w:t xml:space="preserve">     f.to IL  DIRIGENTE SCOLASTIC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Dott.ssa Donatella GASSI                                    Prof. Cosimo Antonino STRAZZER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gmm113004@istruzione.it" TargetMode="External"/><Relationship Id="rId4" Type="http://schemas.openxmlformats.org/officeDocument/2006/relationships/hyperlink" Target="http://www.scuolagaribaldi.eu/" TargetMode="External"/><Relationship Id="rId5" Type="http://schemas.openxmlformats.org/officeDocument/2006/relationships/hyperlink" Target="mailto:FGMM113004@PEC.ISTRUZIONE.IT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19:00Z</dcterms:created>
  <dc:creator>Omar Speranza</dc:creator>
  <dc:description/>
  <cp:keywords/>
  <dc:language>en-US</dc:language>
  <cp:lastModifiedBy>Utente01</cp:lastModifiedBy>
  <cp:lastPrinted>2012-03-26T11:28:00Z</cp:lastPrinted>
  <dcterms:modified xsi:type="dcterms:W3CDTF">2015-04-28T15:34:00Z</dcterms:modified>
  <cp:revision>15</cp:revision>
  <dc:subject/>
  <dc:title>DIREZIONE DIDATTICA STATALE</dc:title>
</cp:coreProperties>
</file>