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36"/>
          <w:szCs w:val="36"/>
        </w:rPr>
        <w:t>Contenut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asse 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Principi e norme di sicurezza stradale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La strada nella storia e la sua funzione sociale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I linguaggi della strada.</w:t>
      </w:r>
    </w:p>
    <w:p>
      <w:pPr>
        <w:pStyle w:val="Normal"/>
        <w:ind w:left="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" w:hanging="0"/>
        <w:rPr>
          <w:sz w:val="36"/>
          <w:szCs w:val="36"/>
        </w:rPr>
      </w:pPr>
      <w:r>
        <w:rPr>
          <w:sz w:val="36"/>
          <w:szCs w:val="36"/>
        </w:rPr>
        <w:t>Classe II</w:t>
      </w:r>
    </w:p>
    <w:p>
      <w:pPr>
        <w:pStyle w:val="Normal"/>
        <w:ind w:left="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Segnaletica stradale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Tipologia dei veicoli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Norme di comportamento degli utenti della strada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Conoscenza di alcune infrazioni al codice della strad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asse 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Approfondimento critico sulla viabilità e visibilità urbana e formulazione di proposte di miglioramento.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Conoscenza dei diversi tipi di patente.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Riflessione sul contributo di vite umane al mezzo meccanico e ipotesi di superamento dello stesso.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Inquinamento acustico, atmosferico e “ sociale “ conseguente all’urbanizzazion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04:00Z</dcterms:created>
  <dc:creator>Angelo</dc:creator>
  <dc:description/>
  <cp:keywords/>
  <dc:language>en-US</dc:language>
  <cp:lastModifiedBy>Angelo</cp:lastModifiedBy>
  <dcterms:modified xsi:type="dcterms:W3CDTF">2010-12-13T16:24:00Z</dcterms:modified>
  <cp:revision>1</cp:revision>
  <dc:subject/>
  <dc:title>                                                               Contenuti</dc:title>
</cp:coreProperties>
</file>