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/>
        <w:t xml:space="preserve">                                                    </w:t>
      </w:r>
      <w:r>
        <w:rPr>
          <w:b/>
          <w:sz w:val="36"/>
          <w:szCs w:val="36"/>
        </w:rPr>
        <w:t>Mezzi e strumenti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Nuovo Codice della strada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Materiale audiovisivo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Materiale fotografico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Schede articolate con immagini, test e quiz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Cartellonistica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Cartografia del territorio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Strumenti multimediali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</w:t>
      </w:r>
      <w:r>
        <w:rPr>
          <w:b/>
          <w:sz w:val="36"/>
          <w:szCs w:val="36"/>
        </w:rPr>
        <w:t>Metodologi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ccanto alle lezioni frontali, utili per l’apporto di informazioni sui contenuti degli argomenti da affrontare, si punterà sulla centralità dell’alunno, privilegiando attività di ricerca, lavori di gruppo e attività ludiche che sollecitino e valorizzino la partecipazione attiva di ciascun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20:35:00Z</dcterms:created>
  <dc:creator>Angelo</dc:creator>
  <dc:description/>
  <cp:keywords/>
  <dc:language>en-US</dc:language>
  <cp:lastModifiedBy>Angelo</cp:lastModifiedBy>
  <cp:lastPrinted>2010-12-16T22:20:00Z</cp:lastPrinted>
  <dcterms:modified xsi:type="dcterms:W3CDTF">2010-12-16T21:21:00Z</dcterms:modified>
  <cp:revision>1</cp:revision>
  <dc:subject/>
  <dc:title>                                                    Mezzi e strumenti</dc:title>
</cp:coreProperties>
</file>