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sz w:val="36"/>
          <w:szCs w:val="36"/>
        </w:rPr>
        <w:t>Prove di verific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 la verifica delle conoscenze e delle abilità acquisite e per una autovalutazione delle stesse da parte degli alunni, saranno proposte al termine del percorso didattico-formativo, prove di vario tipo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rove a risposta chiusa ( risposte multiple, quesiti Vero/Falso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completamenti, collegamenti )       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rove a risposta aperta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rove di approfondimento ( Problem Solving 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Area di indagi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rea del territorio scolastico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rea urbana comuna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Enti collaborator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olizia municipal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.V.S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.S.L. BAT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mministrazione comunal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olizia stradal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Carabinieri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8:46:00Z</dcterms:created>
  <dc:creator>Angelo</dc:creator>
  <dc:description/>
  <cp:keywords/>
  <dc:language>en-US</dc:language>
  <cp:lastModifiedBy>Angelo</cp:lastModifiedBy>
  <dcterms:modified xsi:type="dcterms:W3CDTF">2010-12-16T19:09:00Z</dcterms:modified>
  <cp:revision>1</cp:revision>
  <dc:subject/>
  <dc:title>                                                    Prove di verifica</dc:title>
</cp:coreProperties>
</file>