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  <w:sz w:val="36"/>
          <w:szCs w:val="36"/>
        </w:rPr>
        <w:t>Attività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Realizzazione di cartelloni, plastici e di segnali stradali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Giochi di simulazione su circolazione e comportamenti stradali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Esercitazioni in aree urbane, in spazi protetti, con la collaborazione della Polizia Municipale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Esperienze per gruppi classe, in strada di rilevazione di infrazioni e comportamenti scorretti degli utenti della strada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Incontro con esperti ( Polizia Municipale, Polizia Stradale, Carabinieri ) per rilevare e conoscere i dati statistici riguardanti infrazioni, incidenti ed infortuni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Raccolta ed elaborazione grafica dei dati statistici forniti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nalisi e rilevazione di situazioni anomale o incongruenze riguardanti la segnaletica stradale urbana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utti in bicicletta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La strada luogo e non….., giochi e socialità in strad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20:19:00Z</dcterms:created>
  <dc:creator>Angelo</dc:creator>
  <dc:description/>
  <cp:keywords/>
  <dc:language>en-US</dc:language>
  <cp:lastModifiedBy>Angelo</cp:lastModifiedBy>
  <cp:lastPrinted>2010-12-16T21:33:00Z</cp:lastPrinted>
  <dcterms:modified xsi:type="dcterms:W3CDTF">2010-12-16T20:34:00Z</dcterms:modified>
  <cp:revision>1</cp:revision>
  <dc:subject/>
  <dc:title>                                                                Attività</dc:title>
</cp:coreProperties>
</file>