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8"/>
        <w:gridCol w:w="4879"/>
      </w:tblGrid>
      <w:tr>
        <w:trPr>
          <w:tblHeader w:val="true"/>
          <w:trHeight w:val="287" w:hRule="atLeast"/>
        </w:trPr>
        <w:tc>
          <w:tcPr>
            <w:tcW w:w="4878" w:type="dxa"/>
            <w:tcBorders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b/>
                <w:b/>
                <w:bCs/>
              </w:rPr>
            </w:pPr>
            <w:bookmarkStart w:id="0" w:name="OLE_LINK8"/>
            <w:bookmarkStart w:id="1" w:name="OLE_LINK7"/>
            <w:bookmarkEnd w:id="0"/>
            <w:bookmarkEnd w:id="1"/>
            <w:r>
              <w:rPr>
                <w:b/>
                <w:bCs/>
              </w:rPr>
              <w:t>Cognome:</w:t>
            </w:r>
          </w:p>
        </w:tc>
        <w:tc>
          <w:tcPr>
            <w:tcW w:w="487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ome:</w:t>
            </w:r>
          </w:p>
        </w:tc>
      </w:tr>
      <w:tr>
        <w:trPr>
          <w:trHeight w:val="287" w:hRule="atLeast"/>
        </w:trPr>
        <w:tc>
          <w:tcPr>
            <w:tcW w:w="4878" w:type="dxa"/>
            <w:tcBorders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gnome:</w:t>
            </w:r>
          </w:p>
        </w:tc>
        <w:tc>
          <w:tcPr>
            <w:tcW w:w="487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ome:</w:t>
            </w:r>
          </w:p>
        </w:tc>
      </w:tr>
      <w:tr>
        <w:trPr>
          <w:trHeight w:val="287" w:hRule="atLeast"/>
        </w:trPr>
        <w:tc>
          <w:tcPr>
            <w:tcW w:w="4878" w:type="dxa"/>
            <w:tcBorders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gnome:</w:t>
            </w:r>
          </w:p>
        </w:tc>
        <w:tc>
          <w:tcPr>
            <w:tcW w:w="487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ome:</w:t>
            </w:r>
          </w:p>
        </w:tc>
      </w:tr>
      <w:tr>
        <w:trPr>
          <w:trHeight w:val="287" w:hRule="atLeast"/>
        </w:trPr>
        <w:tc>
          <w:tcPr>
            <w:tcW w:w="4878" w:type="dxa"/>
            <w:tcBorders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gnome:</w:t>
            </w:r>
          </w:p>
        </w:tc>
        <w:tc>
          <w:tcPr>
            <w:tcW w:w="487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ome:</w:t>
            </w:r>
          </w:p>
        </w:tc>
      </w:tr>
      <w:tr>
        <w:trPr>
          <w:trHeight w:val="287" w:hRule="atLeast"/>
        </w:trPr>
        <w:tc>
          <w:tcPr>
            <w:tcW w:w="4878" w:type="dxa"/>
            <w:tcBorders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CUOLA</w:t>
            </w:r>
          </w:p>
        </w:tc>
        <w:tc>
          <w:tcPr>
            <w:tcW w:w="487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ività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‘</w:t>
      </w:r>
      <w:r>
        <w:rPr>
          <w:b/>
          <w:sz w:val="32"/>
          <w:szCs w:val="32"/>
        </w:rPr>
        <w:t>Impariamo a leggere i grafici’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Michela ha fatto un’indagine tra i suoi compagni di classe per conoscere quale mezzo usano per arrivare a scuola. Poiché i dati che ricava, di per sé possono sembrare noiosi, li sistema in quattro diversi grafic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28575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Grafico n. 1- Diagramma a ba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8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Grafico n. 1- Diagramma a ba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-5080</wp:posOffset>
                </wp:positionV>
                <wp:extent cx="2857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Grafico n. 2 – Diagramma a ba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0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Grafico n. 2 – Diagramma a ba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39370</wp:posOffset>
            </wp:positionV>
            <wp:extent cx="3190875" cy="34671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3681" t="33152" r="56989" b="2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02350" cy="3782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75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33147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Grafico n. 3 – Diagramma cartesi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2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Grafico n. 3 – Diagramma cartesi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160020</wp:posOffset>
            </wp:positionV>
            <wp:extent cx="4619625" cy="28384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85800</wp:posOffset>
            </wp:positionH>
            <wp:positionV relativeFrom="paragraph">
              <wp:posOffset>-228600</wp:posOffset>
            </wp:positionV>
            <wp:extent cx="3667125" cy="30861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18598" t="8952" r="21561" b="9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Grafico n. 4 - Aerogram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Grafico n. 4 - Aerogram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o te, è corretto utilizzare questi tipi di grafici per questi dati che ha raccolto Michela? Motiva la tua risp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e/i tra questi ti sembra che illustri in modo più chiaro i dati raccolti da Michela? Motiva la tua risp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 differenze osservi tra queste quattro diverse rappresentazioni grafic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ola quanti sono i compagni di classe di Michela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 è il grafico migliore per calcolarlo?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quale grafico non è possibile calcolarlo?  Motiva la tua risposta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 è il metodo di spostamento più comune?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he modo ciascun grafico te lo mostra? Spiegalo per ciascun graf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ramma a barre n. 1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ramma a barre n. 2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rogramma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243840</wp:posOffset>
                </wp:positionV>
                <wp:extent cx="228600" cy="433070"/>
                <wp:effectExtent l="2540" t="5715" r="2540" b="44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33080"/>
                          <a:chOff x="0" y="0"/>
                          <a:chExt cx="228600" cy="43308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11160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0872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62720"/>
                            <a:ext cx="1116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62720"/>
                            <a:ext cx="1116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0800"/>
                            <a:ext cx="1116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71520"/>
                            <a:ext cx="10548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9.2pt;width:18pt;height:34.05pt" coordorigin="540,384" coordsize="360,681">
                <v:oval id="shape_0" fillcolor="white" stroked="t" o:allowincell="f" style="position:absolute;left:636;top:384;width:175;height:17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25,555" to="725,9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7,640" to="722,72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5,640" to="900,7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,968" to="715,10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4,969" to="879,10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Costruisci una tabella con i dati che ricavi dal diagramma a barre e poi, utilizzando questo simbolo   = 2 persone, costruisci il relativo ideogram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rivi che cosa hai imparato da questa attivit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è qualcosa che non hai capito?</w:t>
        <w:tab/>
        <w:t xml:space="preserve">(Barra  una sola delle caselle)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No, mi è tutto chiar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Sì, non ho capito………………………………………… (scrivi quello che ancora non ti è chiar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92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247765" cy="485775"/>
          <wp:effectExtent l="0" t="0" r="0" b="0"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>G. Mayer; S. Pozio</w:t>
    </w:r>
    <w:r>
      <w:rPr>
        <w:sz w:val="20"/>
      </w:rPr>
      <w:t xml:space="preserve">                                                                                                            Impariamo a leggere i grafici                                                                                          </w:t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33:00Z</dcterms:created>
  <dc:creator>Laura</dc:creator>
  <dc:description/>
  <cp:keywords/>
  <dc:language>en-US</dc:language>
  <cp:lastModifiedBy>win</cp:lastModifiedBy>
  <dcterms:modified xsi:type="dcterms:W3CDTF">2010-01-07T10:21:00Z</dcterms:modified>
  <cp:revision>9</cp:revision>
  <dc:subject/>
  <dc:title>Incontri</dc:title>
</cp:coreProperties>
</file>