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8"/>
        <w:gridCol w:w="4879"/>
      </w:tblGrid>
      <w:tr>
        <w:trPr>
          <w:tblHeader w:val="true"/>
          <w:trHeight w:val="555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555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555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555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gnome: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ome:</w:t>
            </w:r>
          </w:p>
        </w:tc>
      </w:tr>
      <w:tr>
        <w:trPr>
          <w:trHeight w:val="555" w:hRule="atLeast"/>
        </w:trPr>
        <w:tc>
          <w:tcPr>
            <w:tcW w:w="487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4879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ità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‘</w:t>
      </w:r>
      <w:r>
        <w:rPr>
          <w:sz w:val="32"/>
          <w:szCs w:val="32"/>
        </w:rPr>
        <w:t>Impariamo a leggere i grafici</w:t>
      </w:r>
      <w:r>
        <w:rPr>
          <w:b/>
          <w:sz w:val="32"/>
          <w:szCs w:val="32"/>
        </w:rPr>
        <w:t>’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ptitle"/>
        <w:shd w:fill="E6E8DC" w:val="clear"/>
        <w:rPr>
          <w:rFonts w:ascii="Arial" w:hAnsi="Arial" w:cs="Arial"/>
          <w:color w:val="4A4A4A"/>
          <w:sz w:val="18"/>
          <w:szCs w:val="18"/>
        </w:rPr>
      </w:pPr>
      <w:r>
        <w:rPr>
          <w:rFonts w:cs="Arial" w:ascii="Arial" w:hAnsi="Arial"/>
          <w:color w:val="4A4A4A"/>
          <w:sz w:val="18"/>
          <w:szCs w:val="18"/>
        </w:rPr>
        <w:t>Consumi alimentari</w:t>
      </w:r>
    </w:p>
    <w:p>
      <w:pPr>
        <w:pStyle w:val="Heading1"/>
        <w:shd w:fill="E6E8DC" w:val="clear"/>
        <w:rPr>
          <w:color w:val="4A4A4A"/>
        </w:rPr>
      </w:pPr>
      <w:r>
        <w:rPr>
          <w:color w:val="4A4A4A"/>
        </w:rPr>
        <w:t>Da un indagine Adoc si scopre quanto ci costa la colazione</w:t>
      </w:r>
    </w:p>
    <w:p>
      <w:pPr>
        <w:pStyle w:val="Subtitle"/>
        <w:shd w:fill="E6E8DC" w:val="clear"/>
        <w:rPr/>
      </w:pPr>
      <w:r>
        <w:rPr/>
        <w:t>Al bar si spende di media fino al 5% in più, a casa il 4%</w:t>
      </w:r>
    </w:p>
    <w:tbl>
      <w:tblPr>
        <w:tblW w:w="13062" w:type="dxa"/>
        <w:jc w:val="left"/>
        <w:tblInd w:w="-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2"/>
      </w:tblGrid>
      <w:tr>
        <w:trPr>
          <w:trHeight w:val="5065" w:hRule="atLeast"/>
        </w:trPr>
        <w:tc>
          <w:tcPr>
            <w:tcW w:w="130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5" w:leader="none"/>
              </w:tabs>
              <w:rPr>
                <w:rFonts w:ascii="Verdana" w:hAnsi="Verdana" w:cs="Verdana"/>
                <w:b/>
                <w:b/>
                <w:bCs/>
                <w:color w:val="000099"/>
              </w:rPr>
            </w:pPr>
            <w:r>
              <w:rPr>
                <w:rFonts w:cs="Verdana" w:ascii="Verdana" w:hAnsi="Verdana"/>
                <w:b/>
                <w:bCs/>
                <w:color w:val="000099"/>
              </w:rPr>
            </w:r>
          </w:p>
          <w:p>
            <w:pPr>
              <w:pStyle w:val="Normal"/>
              <w:tabs>
                <w:tab w:val="clear" w:pos="708"/>
                <w:tab w:val="left" w:pos="7305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99"/>
              </w:rPr>
            </w:pPr>
            <w:r>
              <w:rPr>
                <w:rFonts w:cs="Verdana" w:ascii="Verdana" w:hAnsi="Verdana"/>
                <w:b/>
                <w:bCs/>
                <w:color w:val="000099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hyperlink r:id="rId2">
              <w:r>
                <w:rPr/>
              </w:r>
            </w:hyperlink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page">
                        <wp:posOffset>825500</wp:posOffset>
                      </wp:positionH>
                      <wp:positionV relativeFrom="paragraph">
                        <wp:posOffset>-1821180</wp:posOffset>
                      </wp:positionV>
                      <wp:extent cx="5610860" cy="1558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0860" cy="155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836"/>
                                  </w:tblGrid>
                                  <w:tr>
                                    <w:trPr>
                                      <w:trHeight w:val="1596" w:hRule="atLeast"/>
                                    </w:trPr>
                                    <w:tc>
                                      <w:tcPr>
                                        <w:tcW w:w="8836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2"/>
                                          <w:shd w:fill="FFFFFF" w:val="clear"/>
                                          <w:spacing w:before="0" w:after="0"/>
                                          <w:rPr>
                                            <w:rFonts w:ascii="Georgia" w:hAnsi="Georgia" w:cs="Tahoma"/>
                                            <w:b w:val="false"/>
                                            <w:b w:val="false"/>
                                            <w:bCs w:val="false"/>
                                            <w:sz w:val="43"/>
                                            <w:szCs w:val="43"/>
                                          </w:rPr>
                                        </w:pPr>
                                        <w:r>
                                          <w:rPr>
                                            <w:rFonts w:cs="Tahoma" w:ascii="Georgia" w:hAnsi="Georgia"/>
                                            <w:b w:val="false"/>
                                            <w:bCs w:val="false"/>
                                            <w:sz w:val="43"/>
                                            <w:szCs w:val="43"/>
                                          </w:rPr>
                                          <w:t>I risultati di un’indagine dall'Ordine dei Giornalisti. L’informazione on line batte la carta stampa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right"/>
                                          <w:rPr/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Tahoma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Leggi anche gli altri articoli di Cronaca</w:t>
                                          </w:r>
                                        </w:hyperlink>
                                        <w:r>
                                          <w:rPr>
                                            <w:rFonts w:cs="Tahom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Georgia" w:hAnsi="Georgia"/>
                                            <w:b/>
                                            <w:bCs/>
                                            <w:color w:val="C0341D"/>
                                            <w:sz w:val="18"/>
                                            <w:szCs w:val="18"/>
                                          </w:rPr>
                                          <w:t>02 ottobre 2009 20:4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Georgia" w:hAnsi="Georgia" w:cs="Tahoma"/>
                                            <w:b/>
                                            <w:b/>
                                            <w:bCs/>
                                            <w:color w:val="C0341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Georgia" w:hAnsi="Georgia"/>
                                            <w:b/>
                                            <w:bCs/>
                                            <w:color w:val="C0341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right"/>
                                          <w:rPr>
                                            <w:rFonts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8pt;height:122.75pt;mso-wrap-distance-left:7.05pt;mso-wrap-distance-right:7.05pt;mso-wrap-distance-top:0pt;mso-wrap-distance-bottom:0pt;margin-top:-143.4pt;mso-position-vertical-relative:text;margin-left: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3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88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0"/>
                                    <w:rPr>
                                      <w:rFonts w:ascii="Georgia" w:hAnsi="Georgia" w:cs="Tahoma"/>
                                      <w:b w:val="false"/>
                                      <w:b w:val="false"/>
                                      <w:bCs w:val="false"/>
                                      <w:sz w:val="43"/>
                                      <w:szCs w:val="43"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 w:val="false"/>
                                      <w:bCs w:val="false"/>
                                      <w:sz w:val="43"/>
                                      <w:szCs w:val="43"/>
                                    </w:rPr>
                                    <w:t>I risultati di un’indagine dall'Ordine dei Giornalisti. L’informazione on line batte la carta stampat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Leggi anche gli altri articoli di Cronaca</w:t>
                                    </w:r>
                                  </w:hyperlink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  <w:color w:val="C0341D"/>
                                      <w:sz w:val="18"/>
                                      <w:szCs w:val="18"/>
                                    </w:rPr>
                                    <w:t>02 ottobre 2009 20: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Georgia" w:hAnsi="Georgia" w:cs="Tahoma"/>
                                      <w:b/>
                                      <w:b/>
                                      <w:bCs/>
                                      <w:color w:val="C0341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  <w:color w:val="C0341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rPr/>
      </w:pPr>
      <w:r>
        <w:rPr/>
        <w:t>Ti sarà capitato molte volte di sentire alla televisione o di leggere su un giornale questi titoli. Ma tu sai che cosa è un’indagine e a che cosa serve? Prova a scrivere qui di seguito la tua opinione e poi discutine con la tua inseg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’indagine è una ricerca che viene effettuata per conoscere meglio un determinato fenomeno e per raccogliere informazioni utili. Le informazioni che si raccolgono attraverso un’indagine si chiamano </w:t>
      </w:r>
      <w:r>
        <w:rPr>
          <w:b/>
        </w:rPr>
        <w:t>DATI</w:t>
      </w:r>
      <w:r>
        <w:rPr/>
        <w:t>. I dati, una volta raccolti, vengono sistemati e mostrati in un grafico. Un grafico, per essere completo, deve disporre di un titolo e di una fonte, cioè di chi ha preso quei dati e quando li ha pre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ditore di giornale riceve i seguenti grafici e si accorge subito che non hanno né il titolo, né la fonte. Volete aiutarlo? Dopo averli osservati attentamente, scrivete sopra ciascuno un titolo adatto e chi, secondo voi, può aver raccolto quei dat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267970</wp:posOffset>
            </wp:positionV>
            <wp:extent cx="3657600" cy="3733800"/>
            <wp:effectExtent l="0" t="0" r="0" b="0"/>
            <wp:wrapTight wrapText="bothSides">
              <wp:wrapPolygon edited="0">
                <wp:start x="2647" y="350"/>
                <wp:lineTo x="2553" y="574"/>
                <wp:lineTo x="3211" y="963"/>
                <wp:lineTo x="4059" y="1242"/>
                <wp:lineTo x="4059" y="3921"/>
                <wp:lineTo x="3024" y="4032"/>
                <wp:lineTo x="3024" y="4365"/>
                <wp:lineTo x="4059" y="4813"/>
                <wp:lineTo x="4059" y="6596"/>
                <wp:lineTo x="1704" y="6930"/>
                <wp:lineTo x="952" y="7154"/>
                <wp:lineTo x="1047" y="12284"/>
                <wp:lineTo x="4059" y="12842"/>
                <wp:lineTo x="4059" y="14627"/>
                <wp:lineTo x="3024" y="15129"/>
                <wp:lineTo x="3024" y="15464"/>
                <wp:lineTo x="4059" y="15518"/>
                <wp:lineTo x="4059" y="18196"/>
                <wp:lineTo x="3119" y="18754"/>
                <wp:lineTo x="2931" y="18920"/>
                <wp:lineTo x="3024" y="19702"/>
                <wp:lineTo x="8108" y="19981"/>
                <wp:lineTo x="18082" y="19981"/>
                <wp:lineTo x="11119" y="20371"/>
                <wp:lineTo x="11119" y="20873"/>
                <wp:lineTo x="20342" y="20929"/>
                <wp:lineTo x="25046" y="20929"/>
                <wp:lineTo x="26272" y="20873"/>
                <wp:lineTo x="25989" y="20425"/>
                <wp:lineTo x="18082" y="19981"/>
                <wp:lineTo x="31167" y="19924"/>
                <wp:lineTo x="30976" y="19478"/>
                <wp:lineTo x="3589" y="19088"/>
                <wp:lineTo x="33519" y="19088"/>
                <wp:lineTo x="33519" y="462"/>
                <wp:lineTo x="3589" y="350"/>
                <wp:lineTo x="2647" y="35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1186" r="402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AFICO N. 1</w:t>
        <w:tab/>
        <w:tab/>
        <w:tab/>
        <w:tab/>
        <w:tab/>
        <w:tab/>
        <w:t>GRAFICO N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086100" cy="2667000"/>
            <wp:effectExtent l="0" t="0" r="0" b="0"/>
            <wp:wrapTight wrapText="bothSides">
              <wp:wrapPolygon edited="0">
                <wp:start x="-54" y="0"/>
                <wp:lineTo x="-54" y="21483"/>
                <wp:lineTo x="21600" y="21483"/>
                <wp:lineTo x="21600" y="0"/>
                <wp:lineTo x="-54" y="0"/>
              </wp:wrapPolygon>
            </wp:wrapTight>
            <wp:docPr id="3" name="ideovi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deovisi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861310</wp:posOffset>
            </wp:positionH>
            <wp:positionV relativeFrom="paragraph">
              <wp:posOffset>1798955</wp:posOffset>
            </wp:positionV>
            <wp:extent cx="1657350" cy="971550"/>
            <wp:effectExtent l="0" t="0" r="0" b="0"/>
            <wp:wrapTight wrapText="bothSides">
              <wp:wrapPolygon edited="0">
                <wp:start x="-99" y="0"/>
                <wp:lineTo x="-99" y="21332"/>
                <wp:lineTo x="21600" y="21332"/>
                <wp:lineTo x="21600" y="0"/>
                <wp:lineTo x="-99" y="0"/>
              </wp:wrapPolygon>
            </wp:wrapTight>
            <wp:docPr id="4" name="legenda%20ideovis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egenda%20ideovisi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FICO N. 3</w:t>
        <w:tab/>
        <w:tab/>
        <w:tab/>
        <w:tab/>
        <w:tab/>
        <w:tab/>
        <w:t>GRAFICO N. 4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220980</wp:posOffset>
            </wp:positionV>
            <wp:extent cx="3227705" cy="35769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6056" t="-2480" r="2736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59055</wp:posOffset>
            </wp:positionV>
            <wp:extent cx="3533775" cy="3790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328" r="421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FICO N.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997325" cy="24961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anto a ciascun grafico scrivi di che tipo di grafico si tratta, scegliendo tra i seguenti termini:</w:t>
      </w:r>
    </w:p>
    <w:p>
      <w:pPr>
        <w:pStyle w:val="Normal"/>
        <w:rPr/>
      </w:pPr>
      <w:r>
        <w:rPr/>
        <w:t>ISTOGRAMMA  -  DIAGRAMMA A BARRE  - AREOGRAMMA -  IDEOGRAMMA – DIAGRAMMA CARTESIANO.</w:t>
      </w:r>
    </w:p>
    <w:p>
      <w:pPr>
        <w:pStyle w:val="Normal"/>
        <w:rPr/>
      </w:pPr>
      <w:r>
        <w:rPr/>
        <w:t>Osservando questi grafici, elenca somiglianze e differenze che riesci a trovare confrontandoli tra lor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iascun grafico ti fornisce determinate informazioni. Scrivi, per ogni grafico, le informazioni che ti permette di ricav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ogramma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ma a barre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ogramma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ogramma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ma cartesiano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sistemare i dati in un grafico è necessario disporre di una tabella. Ricava da ogni grafico la tabella corrispon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i che cosa hai imparato da questa attivi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è qualcosa che non hai capito?</w:t>
        <w:tab/>
        <w:t xml:space="preserve">(Barra  una sola delle caselle)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No, mi è tutto chiar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Sì, non ho capito………………………………………… (scrivi quello che ancora non ti è chia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117590" cy="475615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G. Mayer; S. Pozio</w:t>
    </w:r>
    <w:r>
      <w:rPr>
        <w:sz w:val="20"/>
      </w:rPr>
      <w:t xml:space="preserve">                                                                                                           Impariamo a leggere i grafici                                                                                          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ptitle">
    <w:name w:val="uptitle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icentro.iss.it/ben/pre_2002/ottobre02/1_en.htm" TargetMode="External"/><Relationship Id="rId3" Type="http://schemas.openxmlformats.org/officeDocument/2006/relationships/hyperlink" Target="http://www.siciliainformazioni.com/giornale/cronaca/" TargetMode="External"/><Relationship Id="rId4" Type="http://schemas.openxmlformats.org/officeDocument/2006/relationships/hyperlink" Target="http://www.siciliainformazioni.com/giornale/cronaca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0:00Z</dcterms:created>
  <dc:creator>Laura</dc:creator>
  <dc:description/>
  <cp:keywords/>
  <dc:language>en-US</dc:language>
  <cp:lastModifiedBy>win</cp:lastModifiedBy>
  <dcterms:modified xsi:type="dcterms:W3CDTF">2010-01-07T10:20:00Z</dcterms:modified>
  <cp:revision>8</cp:revision>
  <dc:subject/>
  <dc:title>Incontri</dc:title>
</cp:coreProperties>
</file>