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Attività “Impariamo a leggere i grafici”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 xml:space="preserve">Quale grafico per determinate informazioni?” 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i/>
          <w:sz w:val="24"/>
        </w:rPr>
        <w:t>Tipologia:Schede di lavoro</w:t>
      </w:r>
      <w:r>
        <w:rPr>
          <w:sz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i/>
          <w:sz w:val="24"/>
        </w:rPr>
        <w:t>Le schede devono essere consegnate, una per ogni studente, una attività alla volta, ma il lavoro è di gruppo, per cui, se vogliono, gli studenti possono produrre una sola scheda finale che raccoglie le osservazioni di tutti i componenti del grupp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i/>
          <w:sz w:val="24"/>
        </w:rPr>
        <w:t>Obiettivo didattico:</w:t>
      </w:r>
      <w:r>
        <w:rPr>
          <w:b/>
          <w:bCs/>
          <w:sz w:val="24"/>
        </w:rPr>
        <w:t xml:space="preserve"> </w:t>
      </w:r>
      <w:r>
        <w:rPr>
          <w:sz w:val="24"/>
          <w:szCs w:val="24"/>
        </w:rPr>
        <w:t>L’attività di questa scheda serve per far riflettere gli alunni che ciascun tipo di grafico è utile per rappresentare determinati tipi di dati e viceversa, a seconda dei dati che si hanno, a volte è più efficace un tipo di rappresentazione piuttosto che un’altra.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bCs/>
          <w:i/>
          <w:sz w:val="24"/>
        </w:rPr>
        <w:t>Tempo: 1h 30mi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ase 1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Secondo te, è corretto utilizzare questi tipi di grafici per questi dati che ha raccolto Michela? Motiva la tua risposta”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È necessario sottolineare che il diagramma cartesiano è una rappresentazione sbagliata per questo tipo di dati, perché sebbene siano dati quantitativi, sono discreti, non continui. Con questa domanda, se c’è tempo, si potrebbe cercare di far emergere i diversi tipi di dati che si possono raccogliere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qualitativi (sesso, colore occhi o capelli ecc., ma anche giudizi tipo sufficiente, buono, ottimo). Chiedere ai ragazzi la differenza che c’è tra questi due tipi di dati (i primi non sono ordinabili, i secondo sì)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quantitativi discreti o continu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Fase 2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Quale/i tra questi ti sembra che illustri in modo più chiaro i dati raccolti da Michela? Motiva la tua risposta”.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Il tipo di grafico migliore è il diagramma a barre. Infatti l’aerogramma non mi dice quante persone usano un mezzo piuttosto che un altro, perché mi dà solo le percentuali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Fase 3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Quali differenze osservi tra queste quattro diverse rappresentazioni grafiche”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 risposte degli studenti dovrebbero essere simili a quelle date nella seconda domanda della I ATTIVITÀ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alcola quanti sono i compagni di classe di Michela </w:t>
      </w:r>
      <w:r>
        <w:rPr>
          <w:i/>
          <w:sz w:val="24"/>
          <w:szCs w:val="24"/>
        </w:rPr>
        <w:t>4 + 12+ 2+ 3+ 7</w:t>
      </w:r>
      <w:r>
        <w:rPr>
          <w:sz w:val="24"/>
          <w:szCs w:val="24"/>
        </w:rPr>
        <w:t>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al è il grafico migliore per calcolarlo? </w:t>
      </w:r>
      <w:r>
        <w:rPr>
          <w:i/>
          <w:sz w:val="24"/>
          <w:szCs w:val="24"/>
        </w:rPr>
        <w:t>Il diagramma a barre</w:t>
      </w:r>
    </w:p>
    <w:p>
      <w:pPr>
        <w:pStyle w:val="Normal"/>
        <w:rPr/>
      </w:pPr>
      <w:r>
        <w:rPr>
          <w:sz w:val="24"/>
          <w:szCs w:val="24"/>
        </w:rPr>
        <w:t xml:space="preserve">Da quale grafico non è possibile calcolarlo?  Motiva la tua risposta.   </w:t>
      </w:r>
      <w:r>
        <w:rPr>
          <w:i/>
          <w:sz w:val="24"/>
          <w:szCs w:val="24"/>
        </w:rPr>
        <w:t>Dall’aerogramma perché mi dà le percentuali, ma non so il numero totale.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Qual è il metodo di spostamento più comune? </w:t>
      </w:r>
      <w:r>
        <w:rPr>
          <w:i/>
          <w:sz w:val="24"/>
          <w:szCs w:val="24"/>
        </w:rPr>
        <w:t>Autobus</w:t>
      </w:r>
      <w:r>
        <w:rPr>
          <w:sz w:val="24"/>
          <w:szCs w:val="24"/>
        </w:rPr>
        <w:t>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che modo ciascun grafico te lo mostra? </w:t>
      </w:r>
      <w:r>
        <w:rPr>
          <w:i/>
          <w:sz w:val="24"/>
          <w:szCs w:val="24"/>
        </w:rPr>
        <w:t>Spiegalo per ciascun grafi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agramma a barre n. 1 </w:t>
      </w:r>
      <w:r>
        <w:rPr>
          <w:i/>
          <w:sz w:val="24"/>
          <w:szCs w:val="24"/>
        </w:rPr>
        <w:t>È la colonna più lun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agramma a barre n. 2 </w:t>
      </w:r>
      <w:r>
        <w:rPr>
          <w:i/>
          <w:sz w:val="24"/>
          <w:szCs w:val="24"/>
        </w:rPr>
        <w:t>È la colonna più a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erogramma </w:t>
      </w:r>
      <w:r>
        <w:rPr>
          <w:i/>
          <w:sz w:val="24"/>
          <w:szCs w:val="24"/>
        </w:rPr>
        <w:t>È lo spicchio più grande</w:t>
      </w:r>
      <w:r>
        <w:rPr>
          <w:sz w:val="24"/>
          <w:szCs w:val="24"/>
        </w:rPr>
        <w:t>……………………………………………………………</w:t>
      </w:r>
    </w:p>
    <w:p>
      <w:pPr>
        <w:pStyle w:val="Normal"/>
        <w:suppressAutoHyphens w:val="true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Fase 4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struisci una tabella con i dati che ricavi dal diagramma a barre e poi, utilizzando ques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73660</wp:posOffset>
                </wp:positionV>
                <wp:extent cx="228600" cy="433070"/>
                <wp:effectExtent l="2540" t="5715" r="254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33080"/>
                          <a:chOff x="0" y="0"/>
                          <a:chExt cx="228600" cy="4330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1116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0872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162720"/>
                            <a:ext cx="1116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62720"/>
                            <a:ext cx="1116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0800"/>
                            <a:ext cx="1116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71520"/>
                            <a:ext cx="10548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.8pt;width:18pt;height:34.1pt" coordorigin="1200,116" coordsize="360,682">
                <v:oval id="shape_0" fillcolor="white" stroked="t" o:allowincell="f" style="position:absolute;left:1296;top:116;width:175;height:17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384,287" to="1384,7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7,372" to="1382,4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84,372" to="1559,4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0,700" to="1375,7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74,701" to="1539,7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mbolo  [ = 2 persone]   costruisci il relativo ideogram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 questo esercizio è importante che nella tabella non siano indicati solo i numeri, ma ci siano anche le intestazioni delle righe e delle colonne. Cioè la tabella dovrebbe essere così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 diagramma a barre</w:t>
      </w: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489075" cy="1260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5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odo di spostament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mero di pers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tomobil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tobu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en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ciclett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 pied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99.2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2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5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odo di spostamento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mero di person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mobil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bu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eno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ciclett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piedi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 aerogramm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688465" cy="11144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5"/>
                              <w:gridCol w:w="127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odo di spostamento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centu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tomobile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tobus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eno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cicletta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 piedi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87.7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26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5"/>
                        <w:gridCol w:w="127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odo di spostamento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centual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mobile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bus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eno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cicletta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piedi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Nella costruzione dell’ideogramma, gli studenti devono far corrispondere metà pupazzetto a una person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Fase 5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Scrivi che cosa hai imparato da questa attività”. </w:t>
      </w:r>
      <w:r>
        <w:rPr>
          <w:i/>
          <w:sz w:val="24"/>
          <w:szCs w:val="24"/>
        </w:rPr>
        <w:t>Quest’ultima parte è molto importante affinché gli studenti imparino a mettere a fuoco i concetti principali appresi. Se hanno già scritto troppo, si può anche farli parlare e da quello che emerge si può capire quanto l’attività svolta sia stata proficua o me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117590" cy="4756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G. Mayer, S. Pozio</w:t>
    </w:r>
    <w:r>
      <w:rPr/>
      <w:tab/>
      <w:tab/>
      <w:t xml:space="preserve">Impariamo a leggere i grafici </w:t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10:00Z</dcterms:created>
  <dc:creator>cr</dc:creator>
  <dc:description/>
  <cp:keywords/>
  <dc:language>en-US</dc:language>
  <cp:lastModifiedBy>win</cp:lastModifiedBy>
  <cp:lastPrinted>2009-11-23T11:09:00Z</cp:lastPrinted>
  <dcterms:modified xsi:type="dcterms:W3CDTF">2010-01-07T10:20:00Z</dcterms:modified>
  <cp:revision>8</cp:revision>
  <dc:subject/>
  <dc:title>Attività ter</dc:title>
</cp:coreProperties>
</file>