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" w:cs="Verdana"/>
          <w:b/>
          <w:b/>
          <w:sz w:val="20"/>
          <w:szCs w:val="20"/>
        </w:rPr>
      </w:pPr>
      <w:r>
        <w:rPr>
          <w:rFonts w:eastAsia="Times" w:cs="Verdana" w:ascii="Verdana" w:hAnsi="Verdana"/>
          <w:b/>
          <w:sz w:val="20"/>
          <w:szCs w:val="20"/>
        </w:rPr>
        <w:t>Riflessioni per il docente</w:t>
      </w:r>
    </w:p>
    <w:p>
      <w:pPr>
        <w:pStyle w:val="Normal"/>
        <w:jc w:val="both"/>
        <w:rPr>
          <w:rFonts w:ascii="Verdana" w:hAnsi="Verdana" w:eastAsia="Times" w:cs="Verdana"/>
          <w:b/>
          <w:b/>
          <w:sz w:val="20"/>
          <w:szCs w:val="20"/>
        </w:rPr>
      </w:pPr>
      <w:r>
        <w:rPr>
          <w:rFonts w:eastAsia="Times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etenze relative alle misure, all’uso dei numeri decimali e alle grandezze coinvolte sono previste già al termine della Scuola primaria; non appare sensato lasciar passare troppo tempo per riprenderle con gli alunni della Scuola secondaria di I grad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Times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uralmente attività come quella proposta possono essere effettuate con qualsiasi tipo di grandezza. È però importante notare che, data l’età degli alunni di scuola secondaria di primo grado, il lavoro sulle misure risulta più coinvolgente se i dati riguardano loro stessi e se sono stati raccolti in modo diretto</w:t>
      </w:r>
      <w:r>
        <w:rPr>
          <w:rFonts w:eastAsia="Times"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eastAsia="Times" w:cs="Verdana"/>
          <w:sz w:val="20"/>
          <w:szCs w:val="20"/>
        </w:rPr>
      </w:pPr>
      <w:r>
        <w:rPr>
          <w:rFonts w:eastAsia="Times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o tipo di attività, che non possono essere svolte sul libro di testo o comunque stando seduti nei banchi, richiede da parte dell’insegnante un po’ di tolleranza per l’inevitabile confusione che si verrà a creare nella class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oltre tutte le attività di tipo laboratoriale possono dare l’impressione di una “perdita di tempo” rispetto alla tabella di marcia prevista dal “programma”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ordiamo che la costruzione di competenze, secondo quanto afferma la ricerca didattica, passa attraverso questi momenti operativi nei quali gli alunni possono interagire fra loro e confrontarsi direttamente con la discipl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iamoci alcune domande prima di iniziare l’attivit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ensa ai tuoi alunni: qualcuno può sentirsi imbarazzato/a dal fatto di “misurarsi”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ovviare a questa eventuale difficoltà l’attività prevede di misurare solo alcuni alunni (i “clienti”); è tuttavia molto probabile che anche gli altri vogliano poi essere misurati. Questo darà occasione per ripetere le misurazioni in modo da rinforzare le competenze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Qualora l’insegnante, sulla base della conoscenza della propria classe, preveda che non ci siano problemi di questo tipo, può lavorare con gruppi di 3 alunni, che si misurino a vicenda, compilando comunque una scheda delle misure per ciascun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prattutto nell’attività che riguarda altezza e peso, alcuni alunni (i più alti e i più bassi, i più pesanti e i più leggeri) possono avere momenti di imbarazzo; sarà cura dell’insegnante sciogliere le ritrosie mettendosi lui per primo in gioc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zialmente qualcuno può chiedere all’insegnante di registrare in modo riservato le proprie misure, questo può essere accolto e può costituire oggetto di riflessione: quando si raccolgono i dati, di solito, non interessa collegare il dato numerico col nome del singolo individuo (unità statistica)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on quali accorgimenti si possono superare eventuali problemi psicologici?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L’insegnante pianifica quali possono essere gli accorgimenti per evitare di creare problemi in questo senso (es.: misurarsi per primo, invitare solo dei volontari, registrare con codice anonimo, eventualmente inventato dal singolo,…)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lo svolgimento dell’attività, si presenteranno fra i ragazzi dubbi sul fatto che ognuno ha un rapporto diverso fra le misur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sz w:val="20"/>
          <w:szCs w:val="20"/>
        </w:rPr>
        <w:t>Questo coinvolge oltre che le differenze individuali, anche il concetto di “approssimazione accettabile”: come pensi di gestirlo?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B050"/>
          <w:sz w:val="20"/>
          <w:szCs w:val="20"/>
        </w:rPr>
      </w:pPr>
      <w:r>
        <w:rPr>
          <w:rFonts w:cs="Verdana" w:ascii="Verdana" w:hAnsi="Verdana"/>
          <w:i/>
          <w:color w:val="00B05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Questo tema è molto delicato poiché riguarda sia il concetto di approssimazione che quello di ordine di grandezza. È perciò opportuno che l’insegnante rifletta sulle difficoltà e preveda in anticipo come trattare l’argomento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eonardo studia le proporzioni del corpo umano e la sua commensurabilità con le forme geometriche perfette (il cerchio ed il quadrato). Questa è stata un’analisi scientifica che ha avuto significati sia cosmologici (la corrispondenza fra micro e macrocosmo) che artistici (rappresentando correttamente la figura umana e disegnando architetture basate sulle proporzioni del corpo umano). In questo famoso disegno di Venezia, Leonardo ha sottoposto “l’uomo di Vitruvio” ad una serie di sviluppi original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3686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biamo quadrettato la seconda immagine in rosso per favorire nei nostri alunni il riconoscimento delle proporzioni.</w:t>
      </w:r>
    </w:p>
    <w:tbl>
      <w:tblPr>
        <w:tblW w:w="1368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020"/>
      </w:tblGrid>
      <w:tr>
        <w:trPr>
          <w:trHeight w:val="7086" w:hRule="atLeast"/>
        </w:trPr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39540" cy="4348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434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79190" cy="3679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9190" cy="367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686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</w:t>
    </w:r>
    <w:r>
      <w:rPr>
        <w:rFonts w:cs="Verdana" w:ascii="Verdana" w:hAnsi="Verdana"/>
        <w:b/>
        <w:i/>
        <w:sz w:val="20"/>
        <w:szCs w:val="20"/>
      </w:rPr>
      <w:t>Le misure del corpo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  <w:szCs w:val="20"/>
      </w:rPr>
      <w:t xml:space="preserve">Brunetto Piochi, Fabio Brunelli; Stefania Cotoneschi               </w:t>
    </w:r>
    <w:r>
      <w:rPr>
        <w:rFonts w:cs="Verdana" w:ascii="Verdana" w:hAnsi="Verdana"/>
        <w:b/>
        <w:i/>
        <w:sz w:val="20"/>
        <w:szCs w:val="20"/>
      </w:rPr>
      <w:t>Le misure del corpo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07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25:00Z</dcterms:modified>
  <cp:revision>6</cp:revision>
  <dc:subject/>
  <dc:title/>
</cp:coreProperties>
</file>