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54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EDA CLIEN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78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03"/>
              <w:gridCol w:w="1291"/>
              <w:gridCol w:w="1194"/>
              <w:gridCol w:w="1197"/>
            </w:tblGrid>
            <w:tr>
              <w:trPr>
                <w:trHeight w:val="247" w:hRule="atLeast"/>
              </w:trPr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it-IT"/>
                    </w:rPr>
                    <w:t>SARTO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statura in cm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Apertura braccia in cm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Distanza ginocchio-suola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..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……………………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..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……………………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67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14"/>
              <w:gridCol w:w="1104"/>
              <w:gridCol w:w="1168"/>
              <w:gridCol w:w="1435"/>
              <w:gridCol w:w="1435"/>
              <w:gridCol w:w="1915"/>
            </w:tblGrid>
            <w:tr>
              <w:trPr>
                <w:trHeight w:val="247" w:hRule="atLeast"/>
              </w:trPr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statura in cm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Apertura braccia in cm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Rapporto fra statura e Apertura delle braccia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Distanza fra il ginocchio e la suola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  <w:t>Quante volte la distanza ginocchio-suola sta nell’altezza</w:t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it-IT"/>
                    </w:rPr>
                    <w:t>MISURA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475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Brunetto Piochi, Fabio Brunelli, Stefania Cotoneschi</w:t>
    </w:r>
    <w:r>
      <w:rPr/>
      <w:t xml:space="preserve"> </w:t>
      <w:tab/>
    </w:r>
    <w:r>
      <w:rPr>
        <w:i/>
        <w:sz w:val="20"/>
      </w:rPr>
      <w:t>Misuriamoci</w:t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Verdana" w:hAnsi="Verdana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6:00Z</dcterms:created>
  <dc:creator>win</dc:creator>
  <dc:description/>
  <cp:keywords/>
  <dc:language>en-US</dc:language>
  <cp:lastModifiedBy>win</cp:lastModifiedBy>
  <dcterms:modified xsi:type="dcterms:W3CDTF">2010-01-07T10:26:00Z</dcterms:modified>
  <cp:revision>4</cp:revision>
  <dc:subject/>
  <dc:title/>
</cp:coreProperties>
</file>