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misure del corpo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 scopo dell’attività è quello di esercitare gli alunni nella misurazione e nell’interpretazione di grandezze anatomiche standard e di relazioni fra queste. L’attività dunque si propone come interdisciplinare, coinvolgendo temi di Matematica e di Scienze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attività parte da misurazioni di grandezze eseguite dagli alunni e relative al loro corpo: è nota infatti l’importanza che assume per l’adolescente la preoccupazione per il proprio svilupp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no sufficienti le conoscenze della scuola primaria relative ai numeri e alle quattro operazioni, l’uso di strumenti di misura, la conoscenza delle principali unità, la frazione come operatore e i confronti fra frazioni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misure più semplici sono quelle di lunghezza e i rapporti omogenei sono i più comprensibili dagli alunni.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ni allievo avrà un metro a nastro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ventuali sviluppi potrà servire una bilancia pesa persone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lavoro dovrà essere strutturato dividendo la classe in gruppi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Regolarità nel corpo umano</w:t>
      </w:r>
      <w:r>
        <w:rPr>
          <w:rFonts w:cs="Verdana" w:ascii="Verdana" w:hAnsi="Verdana"/>
          <w:sz w:val="20"/>
          <w:szCs w:val="20"/>
        </w:rPr>
        <w:t xml:space="preserve"> – 4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e 1  In sartoria  -  1 o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e 2  Discussione collettiva: la media aritmetica  -  1 o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e 3  I rapporti   -  1 o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se 4  L’Euro e Leonardo da Vinci  - 1 o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389"/>
      </w:tblGrid>
      <w:tr>
        <w:trPr>
          <w:trHeight w:val="3453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30070" cy="211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32990" cy="2132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99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397500" cy="4197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, Stefania Cotoneschi               </w:t>
    </w:r>
    <w:r>
      <w:rPr>
        <w:rFonts w:cs="Verdana" w:ascii="Verdana" w:hAnsi="Verdana"/>
        <w:b/>
        <w:i/>
        <w:sz w:val="20"/>
        <w:szCs w:val="20"/>
      </w:rPr>
      <w:t>Le misure del corpo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18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23:00Z</dcterms:modified>
  <cp:revision>6</cp:revision>
  <dc:subject/>
  <dc:title/>
</cp:coreProperties>
</file>