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isurare il corp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Brunetto Piochi, Fabio Brunelli, Stefania Cotoneschi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ucleo:  </w:t>
      </w:r>
      <w:r>
        <w:rPr>
          <w:rFonts w:cs="Verdana" w:ascii="Verdana" w:hAnsi="Verdana"/>
          <w:bCs/>
          <w:sz w:val="20"/>
          <w:szCs w:val="20"/>
        </w:rPr>
        <w:t>Numero, Dati, Misur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67530</wp:posOffset>
                </wp:positionH>
                <wp:positionV relativeFrom="paragraph">
                  <wp:posOffset>1189355</wp:posOffset>
                </wp:positionV>
                <wp:extent cx="1202055" cy="876300"/>
                <wp:effectExtent l="5715" t="5080" r="5080" b="5715"/>
                <wp:wrapNone/>
                <wp:docPr id="1" name="_s1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040" cy="876240"/>
                        </a:xfrm>
                        <a:prstGeom prst="roundRect">
                          <a:avLst>
                            <a:gd name="adj" fmla="val 20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L’euro e Leonardo da Vinci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32" fillcolor="white" stroked="t" o:allowincell="f" style="position:absolute;margin-left:343.9pt;margin-top:93.65pt;width:94.6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L’euro e Leonardo da Vinc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9645</wp:posOffset>
                </wp:positionH>
                <wp:positionV relativeFrom="paragraph">
                  <wp:posOffset>1132840</wp:posOffset>
                </wp:positionV>
                <wp:extent cx="1180465" cy="9525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80800" cy="9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6.35pt;margin-top:89.2pt;width:92.95pt;height:0.6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9475</wp:posOffset>
                </wp:positionH>
                <wp:positionV relativeFrom="paragraph">
                  <wp:posOffset>1132840</wp:posOffset>
                </wp:positionV>
                <wp:extent cx="635" cy="56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25pt;margin-top:89.2pt;width:0pt;height:0pt" type="_x0000_t32">
                <v:stroke color="blue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4119880" cy="20593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059200"/>
                          <a:chOff x="0" y="0"/>
                          <a:chExt cx="4119840" cy="205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9840" cy="20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574360" y="307800"/>
                            <a:ext cx="412560" cy="1442520"/>
                          </a:xfrm>
                          <a:prstGeom prst="bentConnector3">
                            <a:avLst>
                              <a:gd name="adj1" fmla="val 2113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59200" y="822960"/>
                            <a:ext cx="1800" cy="4125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32560" y="307800"/>
                            <a:ext cx="412560" cy="1442520"/>
                          </a:xfrm>
                          <a:prstGeom prst="bentConnector3">
                            <a:avLst>
                              <a:gd name="adj1" fmla="val 2113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1440" y="0"/>
                            <a:ext cx="1235880" cy="82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Misuriamoc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35160"/>
                            <a:ext cx="1235880" cy="82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Misure in sartori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1440" y="1235160"/>
                            <a:ext cx="1235880" cy="82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 xml:space="preserve">Gli errori nella misura e la media aritmetica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3600" y="1235160"/>
                            <a:ext cx="1235880" cy="82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I rapport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4.4pt;height:162.15pt" coordorigin="0,0" coordsize="6488,3243">
                <v:rect id="shape_0" stroked="f" o:allowincell="f" style="position:absolute;left:0;top:0;width:6487;height:3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70" stroked="t" o:allowincell="f" style="position:absolute;left:3244;top:1297;width:2270;height:64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9" stroked="t" o:allowincell="f" style="position:absolute;left:3243;top:1297;width:2;height:648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8" stroked="t" o:allowincell="f" style="position:absolute;left:973;top:1297;width:2271;height:64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64" fillcolor="white" stroked="t" o:allowincell="f" style="position:absolute;left:2270;top:0;width:1945;height:12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Misuriamoc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65" fillcolor="white" stroked="t" o:allowincell="f" style="position:absolute;left:0;top:1945;width:1945;height:12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Misure in sartor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66" fillcolor="white" stroked="t" o:allowincell="f" style="position:absolute;left:2270;top:1945;width:1945;height:12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 xml:space="preserve">Gli errori nella misura e la media aritmetica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67" fillcolor="white" stroked="t" o:allowincell="f" style="position:absolute;left:4541;top:1945;width:1945;height:12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I rappor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snapToGrid w:val="false"/>
        <w:ind w:left="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2049145" cy="20859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napToGrid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scrizione dell'unità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Titolo:  </w:t>
      </w:r>
      <w:r>
        <w:rPr>
          <w:b/>
        </w:rPr>
        <w:t xml:space="preserve">Misurare il corpo </w:t>
      </w:r>
      <w:r>
        <w:rPr/>
        <w:t>(autori: Brunetto Piochi, Fabio Brunelli; Stefania Cotonesch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ucleo:  Numero – Dati - Misura</w:t>
      </w:r>
    </w:p>
    <w:p>
      <w:pPr>
        <w:pStyle w:val="Normal"/>
        <w:ind w:righ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ientrocorpodeltesto2"/>
        <w:spacing w:lineRule="auto" w:line="240"/>
        <w:ind w:left="0" w:right="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matica</w:t>
      </w:r>
      <w:r>
        <w:rPr>
          <w:rFonts w:cs="Times New Roman" w:ascii="Times New Roman" w:hAnsi="Times New Roman"/>
          <w:sz w:val="24"/>
          <w:szCs w:val="24"/>
        </w:rPr>
        <w:t>: L’attività consiste nel misurare grandezze relative al proprio corpo: raccogliere dati ed elaborarli in diversi modi. Qualsiasi lavoro sul concetto di grandezza e di misura conduce ad un approccio, seppur informale, al concetto di rapporto. Un modo naturale per operare su grandezze omogenee è quello di considerare le grandezze legate all’ambiente che ci circonda e soprattutto al proprio corpo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right="567" w:hanging="0"/>
        <w:jc w:val="both"/>
        <w:rPr>
          <w:i/>
          <w:i/>
        </w:rPr>
      </w:pPr>
      <w:r>
        <w:rPr>
          <w:b/>
          <w:bCs/>
        </w:rPr>
        <w:t>Finalità e obiettivi di apprendimento:</w:t>
      </w:r>
    </w:p>
    <w:p>
      <w:pPr>
        <w:pStyle w:val="Normal"/>
        <w:snapToGrid w:val="false"/>
        <w:ind w:left="360"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567" w:hanging="0"/>
        <w:jc w:val="both"/>
        <w:rPr/>
      </w:pPr>
      <w:r>
        <w:rPr/>
        <w:t>Utilizzare numeri decimali, frazioni e percentuali per descrivere situazioni quotidiane Conoscere le principali unità di misura per lunghezze, angoli, aree, volumi/capacità, intervalli temporali, masse/pesi e usarle per effettuare misure e stime.</w:t>
      </w:r>
    </w:p>
    <w:p>
      <w:pPr>
        <w:pStyle w:val="Normal"/>
        <w:autoSpaceDE w:val="false"/>
        <w:ind w:right="567" w:hanging="0"/>
        <w:jc w:val="both"/>
        <w:rPr/>
      </w:pPr>
      <w:r>
        <w:rPr/>
        <w:t>Esprimere la relazione di proporzionalità con una uguaglianza di frazioni e viceversa.</w:t>
      </w:r>
    </w:p>
    <w:p>
      <w:pPr>
        <w:pStyle w:val="Normal"/>
        <w:autoSpaceDE w:val="false"/>
        <w:ind w:right="567" w:hanging="0"/>
        <w:jc w:val="both"/>
        <w:rPr/>
      </w:pPr>
      <w:r>
        <w:rPr/>
        <w:t>Rappresentare relazioni e dati e, in situazioni significative, utilizzare le rappresentazioni per ricavare informazioni, formulare giudizi e prendere decisioni.</w:t>
      </w:r>
    </w:p>
    <w:p>
      <w:pPr>
        <w:pStyle w:val="Normal"/>
        <w:autoSpaceDE w:val="false"/>
        <w:ind w:right="567" w:hanging="0"/>
        <w:jc w:val="both"/>
        <w:rPr/>
      </w:pPr>
      <w:r>
        <w:rPr/>
        <w:t>Passare da un’unità di misura a un'altra, limitatamente alle unità di uso più comune, usare le nozioni di media aritmetica, rappresentare problemi con tabelle e grafici che ne esprimono la struttura.</w:t>
      </w:r>
    </w:p>
    <w:p>
      <w:pPr>
        <w:pStyle w:val="Normal"/>
        <w:autoSpaceDE w:val="false"/>
        <w:ind w:right="567" w:hanging="0"/>
        <w:jc w:val="both"/>
        <w:rPr/>
      </w:pPr>
      <w:r>
        <w:rPr/>
        <w:t xml:space="preserve"> </w:t>
      </w:r>
    </w:p>
    <w:p>
      <w:pPr>
        <w:pStyle w:val="Normal"/>
        <w:ind w:right="567" w:hanging="0"/>
        <w:jc w:val="both"/>
        <w:rPr/>
      </w:pPr>
      <w:r>
        <w:rPr>
          <w:b/>
          <w:bCs/>
        </w:rPr>
        <w:t xml:space="preserve">Metodologia: </w:t>
      </w:r>
      <w:r>
        <w:rPr/>
        <w:t>La metodologia sarà quella laboratoriale, dove l’insegnante guida l’esplorazione, valorizza le ipotesi, coordina discussione e verifica, ponendo domande stimolo e problemi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Heading2"/>
        <w:ind w:left="576" w:right="567" w:hanging="576"/>
        <w:rPr>
          <w:rFonts w:eastAsia="Arial"/>
          <w:b w:val="false"/>
          <w:b w:val="false"/>
          <w:bCs/>
        </w:rPr>
      </w:pPr>
      <w:r>
        <w:rPr>
          <w:rFonts w:eastAsia="Arial"/>
          <w:b w:val="false"/>
          <w:bCs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1274" w:gutter="0" w:header="709" w:top="3686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669280" cy="44069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9280" cy="440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Brunetto Piochi, Fabio Brunelli, Stefania </w:t>
      <w:tab/>
      <w:tab/>
      <w:tab/>
      <w:tab/>
      <w:tab/>
    </w:r>
    <w:r>
      <w:rPr>
        <w:rFonts w:cs="Verdana" w:ascii="Verdana" w:hAnsi="Verdana"/>
        <w:b/>
        <w:sz w:val="20"/>
        <w:szCs w:val="20"/>
      </w:rPr>
      <w:t>Misuriamoci</w:t>
    </w:r>
  </w:p>
  <w:p>
    <w:pPr>
      <w:pStyle w:val="Normal"/>
      <w:jc w:val="center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</w:r>
  </w:p>
  <w:p>
    <w:pPr>
      <w:pStyle w:val="Header"/>
      <w:rPr/>
    </w:pPr>
    <w:r>
      <w:rPr/>
      <w:drawing>
        <wp:inline distT="0" distB="0" distL="0" distR="0">
          <wp:extent cx="6115050" cy="84264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eastAsia="Times" w:cs="Arial"/>
      <w:b/>
      <w:szCs w:val="20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Arial" w:hAnsi="Arial" w:eastAsia="Times" w:cs="Arial"/>
      <w:b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entrocorpodeltesto2Carattere">
    <w:name w:val="Rientro corpo del testo 2 Carattere"/>
    <w:basedOn w:val="Carpredefinitoparagrafo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1:31:00Z</dcterms:created>
  <dc:creator>guasti</dc:creator>
  <dc:description/>
  <cp:keywords/>
  <dc:language>en-US</dc:language>
  <cp:lastModifiedBy>win</cp:lastModifiedBy>
  <cp:lastPrinted>2009-12-11T15:16:00Z</cp:lastPrinted>
  <dcterms:modified xsi:type="dcterms:W3CDTF">2010-01-07T10:23:00Z</dcterms:modified>
  <cp:revision>4</cp:revision>
  <dc:subject/>
  <dc:title/>
</cp:coreProperties>
</file>