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Fase 2: </w:t>
      </w:r>
      <w:r>
        <w:rPr>
          <w:rFonts w:cs="Verdana" w:ascii="Verdana" w:hAnsi="Verdana"/>
          <w:sz w:val="20"/>
          <w:szCs w:val="20"/>
        </w:rPr>
        <w:t>Gli errori nella misura e la media aritmetica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questo punto è opportuna una fase collettiva di verifica del lavoro svolto. Infatti emergeranno inevitabilmente differenze e approssimazioni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 presenterà quasi sicuramente la necessità di stabilire una misura “convenzionale”, pari alla media aritmetica delle misure effettuate dai diversi ragazzi (introducendo così anche il concetto di media aritmetica e di errore nella misura)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ora “miracolosamente” ciò non si verifichi, l’insegnante potrà dichiararsi non convinto delle misure effettuate, ruotando i “clienti” fra i vari gruppi e invitando a una seconda serie di misur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una nuova tabella riportiamo le medie aritmetiche delle misure di ogni client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887"/>
        <w:gridCol w:w="1386"/>
        <w:gridCol w:w="1427"/>
        <w:gridCol w:w="1450"/>
        <w:gridCol w:w="1603"/>
      </w:tblGrid>
      <w:tr>
        <w:trPr>
          <w:trHeight w:val="25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tatur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c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ertura braccia in c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orto fra statura e Apertura delle bracc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anza fra il ginocchio e la suol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ante volte la distanza ginocchio-suola sta nell’altezza</w:t>
            </w:r>
          </w:p>
        </w:tc>
      </w:tr>
      <w:tr>
        <w:trPr>
          <w:trHeight w:val="122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S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media aritmetica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Fase 3: </w:t>
      </w:r>
      <w:r>
        <w:rPr>
          <w:rFonts w:cs="Verdana" w:ascii="Verdana" w:hAnsi="Verdana"/>
          <w:sz w:val="20"/>
          <w:szCs w:val="20"/>
        </w:rPr>
        <w:t>I rapport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Convenuta la metodologia per calcolare la misura convenzionale delle grandezze fissate, possiamo procedere a studiare le due relazioni proposte nell’ultima sched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iediamo agli alunni di registrare i dati in una tabella e invitiamo ad usare la calcolatrice per trovare il rapporto tra le misure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2"/>
        <w:gridCol w:w="1317"/>
        <w:gridCol w:w="1335"/>
        <w:gridCol w:w="1185"/>
        <w:gridCol w:w="1324"/>
        <w:gridCol w:w="1849"/>
      </w:tblGrid>
      <w:tr>
        <w:trPr>
          <w:trHeight w:val="254" w:hRule="atLeast"/>
        </w:trPr>
        <w:tc>
          <w:tcPr>
            <w:tcW w:w="9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epilogo dei rapport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tatur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cm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pertura bracci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c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orto fra statura e Apertura delle bracc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anza fra il ginocchio e la suol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Quante volte la distanza ginocchio-suola sta nell’altezza</w:t>
            </w:r>
          </w:p>
        </w:tc>
      </w:tr>
      <w:tr>
        <w:trPr>
          <w:trHeight w:val="122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SURE cliente n. 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SURE cliente n. 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SURE cliente n. 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SURE cliente n. 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TA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 l’insegnante ha già introdotto il concetto di </w:t>
      </w:r>
      <w:r>
        <w:rPr>
          <w:rFonts w:cs="Verdana" w:ascii="Verdana" w:hAnsi="Verdana"/>
          <w:b/>
          <w:sz w:val="20"/>
          <w:szCs w:val="20"/>
        </w:rPr>
        <w:t>rapporto</w:t>
      </w:r>
      <w:r>
        <w:rPr>
          <w:rFonts w:cs="Verdana" w:ascii="Verdana" w:hAnsi="Verdana"/>
          <w:sz w:val="20"/>
          <w:szCs w:val="20"/>
        </w:rPr>
        <w:t>, può usare anche nell’ultima colonna della scheda proposta il termine “rapporto”. Poiché non sempre il concetto di rapporto è chiaro ad alunni di classe 1^, abbiamo utilizzato una perifrasi: “quante volte la distanza ginocchio-suola sta nella statura?”, riservando la parola “rapporto” al legame fra le altre due grandezze considerate (che dovrebbero essere quasi uguali).  L’insegnante è invitato a stimolare negli alunni una riflessione su queste due modalità di indicare una stessa relazione matematic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 quanto riguarda il rapporto fra altezza e larghezza delle braccia aperte (rapporto teoricamente uguale a 1) si potrebbe anche riportare sulla scheda la differenza fra le misure (in alternativa, oppure insieme all’indicazione del rapporto). I ragazzi infatti, cercando relazioni tra le misure, preferiscono utilizzare le differenze e fare ragionamenti di tipo additivo. Sarà cura dell’insegnante spingerli verso considerazioni che utilizzano i rapporti facendo esempi significativi.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Qualcuno può osservare che se la differenza tra due misure è “piccola”, il loro rapporto si avvicina a uno. Questa osservazione non è vera in assoluto (il concetto di “piccolo”dipende infatti dall’ordine di grandezza delle misure) ed è quindi necessario porci attenzion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cciamo un esempio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123"/>
        <w:gridCol w:w="1809"/>
        <w:gridCol w:w="2096"/>
      </w:tblGrid>
      <w:tr>
        <w:trPr>
          <w:trHeight w:val="529" w:hRule="atLeast"/>
        </w:trPr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ure espresse in c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ferenz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ort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ur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piezza bracci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994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to a giardin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to b giardin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8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998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nché i ragazzi si trovino in un’età di sviluppo spesso non armonica del corpo, tuttavia la maggior parte dei rapporti si discosta poco dal valore medio.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La scelta di lavorare chiedendo di scegliere se fare il sarto o il cliente consente di evitare rischi connessi ad eventuali problemi psicologici di alcuni ragazzi; qualora la situazione lo permetta l’insegnante potrà ripetere l’attività con altri “clienti” utilizzando la ripetizione sia come rinforzo dei concetti che come esercitazione di calcol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Si potranno stimolare gli alunni ad osservare la tabella con le misure. Si accorgeranno che l’apertura delle braccia è molto vicina alla statura, dunque il rapporto tende a 1, e che il numero di volte che la distanza ginocchio-suolo sta nella statura è vicino a 4, dando luogo appunto a un “rapporto” pari a 4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368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drawing>
        <wp:inline distT="0" distB="0" distL="0" distR="0">
          <wp:extent cx="5397500" cy="4197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Brunetto Piochi, Fabio Brunelli,Stefania Cotoneschi               </w:t>
    </w:r>
    <w:r>
      <w:rPr>
        <w:rFonts w:cs="Verdana" w:ascii="Verdana" w:hAnsi="Verdana"/>
        <w:b/>
        <w:i/>
        <w:sz w:val="20"/>
        <w:szCs w:val="20"/>
      </w:rPr>
      <w:t>Le misure del corpo</w:t>
    </w:r>
  </w:p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</w:r>
  </w:p>
  <w:p>
    <w:pPr>
      <w:pStyle w:val="Header"/>
      <w:rPr/>
    </w:pPr>
    <w:r>
      <w:rPr/>
      <w:drawing>
        <wp:inline distT="0" distB="0" distL="0" distR="0">
          <wp:extent cx="6115050" cy="8426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eastAsia="Times" w:cs="Arial"/>
      <w:b/>
      <w:szCs w:val="20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Arial" w:hAnsi="Arial" w:eastAsia="Times" w:cs="Arial"/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7:41:00Z</dcterms:created>
  <dc:creator>guasti</dc:creator>
  <dc:description/>
  <cp:keywords/>
  <dc:language>en-US</dc:language>
  <cp:lastModifiedBy>win</cp:lastModifiedBy>
  <cp:lastPrinted>2009-12-11T15:16:00Z</cp:lastPrinted>
  <dcterms:modified xsi:type="dcterms:W3CDTF">2010-01-07T10:24:00Z</dcterms:modified>
  <cp:revision>7</cp:revision>
  <dc:subject/>
  <dc:title/>
</cp:coreProperties>
</file>