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Fase 4: </w:t>
      </w:r>
      <w:r>
        <w:rPr>
          <w:rFonts w:cs="Verdana" w:ascii="Verdana" w:hAnsi="Verdana"/>
          <w:sz w:val="20"/>
          <w:szCs w:val="20"/>
        </w:rPr>
        <w:t>L’euro e Leonardo Da Vinci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questo punto si mostrerà il Disegno di Leonardo che certamente conoscon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38325" cy="187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pra la moneta da un euro coniata in Italia è infatti rappresentato l”Uomo di Vitruvio” di Leonardo Da Vinci.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essante è leggere il brano di Leonardo che mette in risalto le regolarità del corpo umano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i/>
          <w:sz w:val="20"/>
          <w:szCs w:val="20"/>
        </w:rPr>
        <w:t>“</w:t>
      </w:r>
      <w:r>
        <w:rPr>
          <w:rFonts w:cs="Verdana" w:ascii="Verdana" w:hAnsi="Verdana"/>
          <w:i/>
          <w:sz w:val="20"/>
          <w:szCs w:val="20"/>
        </w:rPr>
        <w:t xml:space="preserve">Vetruvio architetto mette nella sua opera d'architettura che le misure dell'omo sono dalla natura distribuite in questo modo. Cioè, che 4 diti fa un palmo e 4 palmi fa un pie: 6 palmi fa un cubito, 4 cubiti fa un homo, e 4 cubiti fa un passo e 24 palmi fa un homo; e queste misure son né sua edifizi…..Tanto apre l'omo ne' le braccia, quanto è la sua altezza. Dal disotto del mento alla sommità del capo è l'ottavo dell'altezza de l'omo… </w:t>
      </w:r>
      <w:r>
        <w:rPr>
          <w:rFonts w:cs="Verdana" w:ascii="Verdana" w:hAnsi="Verdana"/>
          <w:i/>
          <w:iCs/>
          <w:sz w:val="20"/>
          <w:szCs w:val="20"/>
        </w:rPr>
        <w:t>Dal gomito alla punta della mano fra la quarta parte dell'omo... Dal disotto del pie al disotto del ginochio fia la quarta parte dell'omo</w:t>
      </w:r>
      <w:r>
        <w:rPr>
          <w:rFonts w:cs="Verdana" w:ascii="Verdana" w:hAnsi="Verdana"/>
          <w:i/>
          <w:sz w:val="20"/>
          <w:szCs w:val="20"/>
        </w:rPr>
        <w:t>”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può organizzare un lavoro a gruppi per interpretare il testo e ricercare prendendo altre misure se ritroviamo le regolarità descritte nel tes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zzando internet o un semplice vocabolario si cercherà il significato delle parole non più in uso: palmo, cubi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Potrebbe anche aprirsi l’opportunità di approfondire la storia delle unità di misura nazionali o locali, che potrebbe costituire un interessante approfondimento per i ragazzi più veloci nel lavorar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97500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, Stefania Cotoneschi               </w:t>
    </w:r>
    <w:r>
      <w:rPr>
        <w:rFonts w:cs="Verdana" w:ascii="Verdana" w:hAnsi="Verdana"/>
        <w:b/>
        <w:i/>
        <w:sz w:val="20"/>
        <w:szCs w:val="20"/>
      </w:rPr>
      <w:t>Le misure del corpo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45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10:24:00Z</dcterms:modified>
  <cp:revision>6</cp:revision>
  <dc:subject/>
  <dc:title/>
</cp:coreProperties>
</file>