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szCs w:val="20"/>
        </w:rPr>
      </w:pPr>
      <w:r>
        <w:rPr>
          <w:rFonts w:cs="Arial" w:ascii="Verdana" w:hAnsi="Verdana"/>
          <w:b/>
          <w:sz w:val="20"/>
          <w:szCs w:val="20"/>
        </w:rPr>
        <w:t>Attività integrative e eccellenza</w:t>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Visto che obiettivo dell’attività è porre basi comuni su cui lavorare successivamente non si propongono attività integrative o per l’eccellenza ma si danno alcune indicazioni di riflessioni o domande che ad una classe particolarmente preparata o interessata possono essere poste.</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b/>
          <w:sz w:val="20"/>
          <w:szCs w:val="20"/>
        </w:rPr>
        <w:t xml:space="preserve">La mediana: </w:t>
      </w:r>
      <w:r>
        <w:rPr>
          <w:rFonts w:cs="Arial" w:ascii="Verdana" w:hAnsi="Verdana"/>
          <w:sz w:val="20"/>
          <w:szCs w:val="20"/>
        </w:rPr>
        <w:t>Nella scheda centrale si è fatto riferimento alla tabella delle frequenze cumulate che potrebbe essere costruita chiedendo ai ragazzi “Quanti sono i compagni che hanno meno di…. cugini?”, se questa dovesse essere costruita si può poi chiedere di completare l’affermazione “Metà  della classe ha meno di …… cugini e l’altra metà ha almeno …… cugini”. Questa sarebbe la mediana della distribuzione. La mediana è un valore facile da calcolare se si dà una regola chiara e si scrivono in sequenza ordinata tutti i dati raccolti (nel nostro esempio sarebbe 5 perché il 13-esimo dato assume valore 5) ma rimane un po’ ostico il calcolo a partire da tabelle di frequenza o da rappresentazioni grafiche. In questo caso si suggerisce di valutare i dati che si sono raccolti e decidere se è opportuno far emergere questo valore indicandolo semplicemente come il valore che divide a metà la classe.</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b/>
          <w:sz w:val="20"/>
          <w:szCs w:val="20"/>
        </w:rPr>
        <w:t>La media:</w:t>
      </w:r>
      <w:r>
        <w:rPr>
          <w:rFonts w:cs="Arial" w:ascii="Verdana" w:hAnsi="Verdana"/>
          <w:sz w:val="20"/>
          <w:szCs w:val="20"/>
        </w:rPr>
        <w:t xml:space="preserve"> Il valore medio del numero dei cugini può essere particolarmente utile per il confronto tra le due situazioni proposte. Nel caso questo venga un numero decimale si può avviare una prima riflessione sul significato di questo valore, ad esempio chiedendo ai ragazzi se hanno mai sentito dire che il numero medio di figli per famiglia è ….. “Che si intende con questo?”</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b/>
          <w:sz w:val="20"/>
          <w:szCs w:val="20"/>
        </w:rPr>
        <w:t>Il foglio elettronico:</w:t>
      </w:r>
      <w:r>
        <w:rPr>
          <w:rFonts w:cs="Arial" w:ascii="Verdana" w:hAnsi="Verdana"/>
          <w:sz w:val="20"/>
          <w:szCs w:val="20"/>
        </w:rPr>
        <w:t xml:space="preserve"> Dopo lo svolgimento dell’attività, una volta accertati che ai ragazzi è chiaro come costruire un diagramma a barre o un ideogramma, si potrebbe avviare i ragazzi all’uso di Excel per rappresentare i dati. Sui libri di testo si trovano le indicazioni con cui svolgere tali attività.</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pPr>
      <w:r>
        <w:rPr>
          <w:rFonts w:cs="Arial" w:ascii="Verdana" w:hAnsi="Verdana"/>
          <w:b/>
          <w:sz w:val="20"/>
          <w:szCs w:val="20"/>
        </w:rPr>
        <w:t xml:space="preserve">Proprietà di una relazione: </w:t>
      </w:r>
      <w:r>
        <w:rPr>
          <w:rFonts w:cs="Arial" w:ascii="Verdana" w:hAnsi="Verdana"/>
          <w:sz w:val="20"/>
          <w:szCs w:val="20"/>
        </w:rPr>
        <w:t xml:space="preserve">Una riflessione può essere fatta sulla relazione che si sta studiando “Essere cugini”: “Se so che Carlo è cugino di Maria e Maria è cugina di Francesca posso concludere che Carlo è cugino di Francesca?”, ponendo questa domanda sia in casi in cui la relazione esiste che in casi in cui non esiste. </w:t>
      </w:r>
    </w:p>
    <w:p>
      <w:pPr>
        <w:pStyle w:val="Normal"/>
        <w:ind w:left="708" w:hanging="0"/>
        <w:rPr>
          <w:rFonts w:ascii="Verdana" w:hAnsi="Verdana" w:cs="Arial"/>
          <w:sz w:val="20"/>
          <w:szCs w:val="20"/>
        </w:rPr>
      </w:pPr>
      <w:r>
        <w:rPr>
          <w:rFonts w:cs="Arial" w:ascii="Verdana" w:hAnsi="Verdana"/>
          <w:sz w:val="20"/>
          <w:szCs w:val="20"/>
        </w:rPr>
        <w:t xml:space="preserve">Si vuole qui mettere in atto una riflessione sulla transitività della relazione senza formalizzare nulla. Si possono fare altri esempi di relazioni sia in ambito familiare, essere genitori (o figli), sia in ambito numerico, essere divisori (o multipli).  Anche qualora non vi fosse tempo per ulteriori esempi avviare una prima riflessione permette poi di farne di analoghe in campo numerico sviluppando così un’attenzione a proprietà quali la simmetria e la transitività di una relazione che i ragazzi tendono a dare sempre per vere. </w:t>
      </w:r>
    </w:p>
    <w:p>
      <w:pPr>
        <w:pStyle w:val="Normal"/>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7590"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61175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6840" w:leader="none"/>
      </w:tabs>
      <w:rPr/>
    </w:pPr>
    <w:r>
      <w:rPr>
        <w:i/>
        <w:sz w:val="20"/>
      </w:rPr>
      <w:t>G. Mayer, S. Pozio</w:t>
    </w:r>
    <w:r>
      <w:rPr>
        <w:sz w:val="20"/>
      </w:rPr>
      <w:t xml:space="preserve">                                                                                            Dai dati alle tabelle, prime rappresentazioni</w:t>
    </w:r>
  </w:p>
  <w:p>
    <w:pPr>
      <w:pStyle w:val="Header"/>
      <w:rPr/>
    </w:pPr>
    <w:r>
      <w:rPr/>
      <w:drawing>
        <wp:inline distT="0" distB="0" distL="0" distR="0">
          <wp:extent cx="611505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14:00Z</dcterms:created>
  <dc:creator>guasti</dc:creator>
  <dc:description/>
  <cp:keywords/>
  <dc:language>en-US</dc:language>
  <cp:lastModifiedBy>win</cp:lastModifiedBy>
  <cp:lastPrinted>2009-12-11T15:16:00Z</cp:lastPrinted>
  <dcterms:modified xsi:type="dcterms:W3CDTF">2010-01-07T10:08:00Z</dcterms:modified>
  <cp:revision>5</cp:revision>
  <dc:subject/>
  <dc:title/>
</cp:coreProperties>
</file>