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ività integrative o di rafforzamento curricolar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ene ha chiesto ai suoi amici  quale fosse il loro colore preferito ed ha annotato le risposte su di un foglio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4315</wp:posOffset>
            </wp:positionH>
            <wp:positionV relativeFrom="paragraph">
              <wp:posOffset>6985</wp:posOffset>
            </wp:positionV>
            <wp:extent cx="6115050" cy="4533900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accogli le informazioni e costruisci una tabella delle frequenze assolute di ogni colore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appresenta i dati con un diagramma a barre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ca ha fatto un’indagine sull’alimento preferito per colazione dai suoi compagni di classe e ha raccolto le informazioni in questa tabell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88" w:type="dxa"/>
        <w:jc w:val="left"/>
        <w:tblInd w:w="2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imenti della col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e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9255" cy="3365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9255" cy="3365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ne e marmel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9255" cy="3365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42925" cy="3714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cott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42925" cy="37147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en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9255" cy="33655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42925" cy="3714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accogli i dati in una tabella di frequenze e poi rappresentali graficame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Quanti sono i compagni di classe di Luca?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 è la colazione preferita dai suoi compagni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olo e i suoi amici, Alice, Giulia, Luca e Daniele, vanno nella casa di campagna a raccogliere l’uva. Nel seguente istogramma sono rappresentati i chilogrammi che ciascuno di loro ha raccolto a fine giornata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57785</wp:posOffset>
            </wp:positionV>
            <wp:extent cx="3609975" cy="2000250"/>
            <wp:effectExtent l="0" t="0" r="0" b="0"/>
            <wp:wrapTight wrapText="left">
              <wp:wrapPolygon edited="0">
                <wp:start x="168" y="511"/>
                <wp:lineTo x="168" y="20981"/>
                <wp:lineTo x="21312" y="20981"/>
                <wp:lineTo x="21312" y="511"/>
                <wp:lineTo x="168" y="511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ruisci una tabella dal grafico e rispondi alle seguenti domand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ti chili di uva hanno raccolto in tutto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ragazzi quanti chili di uva hanno raccolto?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presenta con un ideogramma la raccolta dell’uva divisa in maschi e femmine.</w:t>
      </w:r>
      <w:r>
        <w:br w:type="page"/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lo e Francesca vanno a scuola in due classi diverse, entrambi hanno fatto un’indagine sugli zaini utilizzati nella loro classe e riportato i dati in un diagramma a barre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57785</wp:posOffset>
            </wp:positionV>
            <wp:extent cx="3510915" cy="2018665"/>
            <wp:effectExtent l="0" t="0" r="0" b="0"/>
            <wp:wrapTight wrapText="bothSides">
              <wp:wrapPolygon edited="0">
                <wp:start x="174" y="506"/>
                <wp:lineTo x="174" y="20984"/>
                <wp:lineTo x="21304" y="20984"/>
                <wp:lineTo x="21304" y="506"/>
                <wp:lineTo x="174" y="506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diagramma di Carlo: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44065</wp:posOffset>
            </wp:positionH>
            <wp:positionV relativeFrom="paragraph">
              <wp:posOffset>158115</wp:posOffset>
            </wp:positionV>
            <wp:extent cx="3741420" cy="2216150"/>
            <wp:effectExtent l="0" t="0" r="0" b="0"/>
            <wp:wrapTight wrapText="bothSides">
              <wp:wrapPolygon edited="0">
                <wp:start x="-58" y="0"/>
                <wp:lineTo x="-58" y="21495"/>
                <wp:lineTo x="21600" y="21495"/>
                <wp:lineTo x="21600" y="0"/>
                <wp:lineTo x="-58" y="0"/>
              </wp:wrapPolygon>
            </wp:wrapTight>
            <wp:docPr id="11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quello di Francesca: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ti alunni vi sono in ognuna delle due classi?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 è la marca più di moda nelle due classi?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ntrambe le classi vi sono 6 alunni che utilizzano lo zaino invicta, possiamo dire che quella marca gode della stessa popolarità nelle due classi?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ue classi, la IA e la IB, hanno chiesto ad ogni alunno quanti zii avessero e hanno raccolto i dati in questi 2 ideogramm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6695</wp:posOffset>
            </wp:positionH>
            <wp:positionV relativeFrom="paragraph">
              <wp:posOffset>274320</wp:posOffset>
            </wp:positionV>
            <wp:extent cx="4067175" cy="39147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274320</wp:posOffset>
            </wp:positionV>
            <wp:extent cx="2943225" cy="3267075"/>
            <wp:effectExtent l="0" t="0" r="0" b="0"/>
            <wp:wrapTight wrapText="left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I A                                                                                 I B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a puoi dire dal confronto delle due rappresentazion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47561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6840" w:leader="none"/>
      </w:tabs>
      <w:rPr/>
    </w:pPr>
    <w:r>
      <w:rPr>
        <w:i/>
        <w:sz w:val="20"/>
      </w:rPr>
      <w:t>G. Mayer, S. Pozio</w:t>
    </w:r>
    <w:r>
      <w:rPr>
        <w:sz w:val="20"/>
      </w:rPr>
      <w:t xml:space="preserve">                                                                                            Dai dati alle tabelle, prime rappresentazioni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0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08:00Z</dcterms:modified>
  <cp:revision>5</cp:revision>
  <dc:subject/>
  <dc:title/>
</cp:coreProperties>
</file>