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La calcolatri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netto Piochi, Fabio Brunelli; Stefania Cotonesch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ucleo:  </w:t>
      </w:r>
      <w:r>
        <w:rPr>
          <w:rFonts w:cs="Verdana" w:ascii="Verdana" w:hAnsi="Verdana"/>
          <w:bCs/>
          <w:sz w:val="20"/>
          <w:szCs w:val="20"/>
        </w:rPr>
        <w:t>Numer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399405" cy="2698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2698920"/>
                          <a:chOff x="0" y="0"/>
                          <a:chExt cx="5399280" cy="269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269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0000" y="107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0720" y="107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0000" y="107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9640" y="0"/>
                            <a:ext cx="1620000" cy="107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La calcolatr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9280"/>
                            <a:ext cx="1620000" cy="107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Esplorazioni con e della calcolatrice (2-4 or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1619280"/>
                            <a:ext cx="1620000" cy="107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Gli errori della calcolatrice (2 or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1619280"/>
                            <a:ext cx="1620000" cy="107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Giochi cooperativi con la calcolatrice (3 or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212.5pt" coordorigin="0,0" coordsize="8503,4250">
                <v:rect id="shape_0" stroked="f" o:allowincell="f" style="position:absolute;left:0;top:0;width:8502;height:4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0" stroked="t" o:allowincell="f" style="position:absolute;left:4252;top:17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253;top:17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252;top:17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4" fillcolor="white" stroked="t" o:allowincell="f" style="position:absolute;left:2976;top:0;width:2550;height:16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La calcola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5" fillcolor="white" stroked="t" o:allowincell="f" style="position:absolute;left:0;top:2550;width:2550;height:16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Esplorazioni con e della calcolatrice (2-4 o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6" fillcolor="white" stroked="t" o:allowincell="f" style="position:absolute;left:2976;top:2550;width:2550;height:16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Gli errori della calcolatrice (2 o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7" fillcolor="white" stroked="t" o:allowincell="f" style="position:absolute;left:5952;top:2550;width:2550;height:16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Giochi cooperativi con la calcolatrice (3 o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19960" cy="2313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ematica: </w:t>
      </w:r>
      <w:r>
        <w:rPr>
          <w:rFonts w:cs="Verdana" w:ascii="Verdana" w:hAnsi="Verdana"/>
          <w:sz w:val="20"/>
          <w:szCs w:val="20"/>
        </w:rPr>
        <w:t>Uso “sensato” della calcolatrice tascabile a scuola – approccio “ecologico” degli strumenti di calcolo automatico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inalità e obiettivi di apprendimento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napToGrid w:val="false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iettivi in relazione alle Indicazioni 2007</w:t>
      </w:r>
    </w:p>
    <w:p>
      <w:pPr>
        <w:pStyle w:val="Normal"/>
        <w:snapToGrid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gere, scrivere, confrontare numeri decimali ed eseguire le quattro operazioni con sicurezza, valutando l’opportunità di ricorrere al calcolo mentale, scritto o con la calcolatrice a seconda delle situazioni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etodologia: </w:t>
      </w:r>
      <w:r>
        <w:rPr>
          <w:rFonts w:cs="Verdana" w:ascii="Verdana" w:hAnsi="Verdana"/>
          <w:sz w:val="20"/>
          <w:szCs w:val="20"/>
        </w:rPr>
        <w:t>La metodologia sarà quella laboratoriale, dove l’insegnante guida l’esplorazione, valorizza le ipotesi, coordina discussione e verifica, ponendo domande stimolo e problemi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97500" cy="4197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; Stefania Cotoneschi                        </w:t>
    </w:r>
    <w:r>
      <w:rPr>
        <w:rFonts w:cs="Verdana" w:ascii="Verdana" w:hAnsi="Verdana"/>
        <w:b/>
        <w:i/>
        <w:sz w:val="20"/>
        <w:szCs w:val="20"/>
      </w:rPr>
      <w:t>La calcolatrice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01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09:53:00Z</dcterms:modified>
  <cp:revision>5</cp:revision>
  <dc:subject/>
  <dc:title/>
</cp:coreProperties>
</file>