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  <w:lang w:val="en-GB"/>
        </w:rPr>
        <w:t>Fase 3</w:t>
      </w:r>
      <w:r>
        <w:rPr>
          <w:rFonts w:cs="Verdana" w:ascii="Verdana" w:hAnsi="Verdana"/>
          <w:sz w:val="20"/>
          <w:szCs w:val="20"/>
          <w:lang w:val="en-GB"/>
        </w:rPr>
        <w:t xml:space="preserve"> – Giochi (3 ore)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Primo gioco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QUATRIX (B.Joldfield Games for reinfocement of skilles Mathematics in school Gennaio 1992 – adattato da Matematica 2001)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 gioca in due, singoli o squadre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gni giocatore o squadra è in possesso di varie pedine dello stesso colore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gni volta che si trovano 2 numeri, tra quelli a disposizione, il cui quoziente è un numero presente in tabella si può occupare la posizione mettendo la pedina del proprio colore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nce chi per primo riesce ad avere 4 pedine del proprio colore in fila: orizzontale, verticale o diagonale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object w:dxaOrig="9887" w:dyaOrig="36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4pt;margin-top:3.05pt;width:485.5pt;height:183.95pt;mso-wrap-distance-left:9.05pt;mso-wrap-distance-right:9.05pt;mso-position-horizontal-relative:text;mso-position-vertical-relative:text" filled="f" o:ole="">
            <v:imagedata r:id="rId3" o:title=""/>
          </v:shape>
          <o:OLEObject Type="Embed" ProgID="Word.Document.12" ShapeID="ole_rId2" DrawAspect="Content" ObjectID="_1636315995" r:id="rId2"/>
        </w:objec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 possono graduare la difficoltà del gioco cambiando: l’operazione richiesta, i numeri in tabella, i numeri a disposizione (naturali, frazioni, decimali), la grandezza della tabella ecc.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una seconda fase del gioco si può dividere la classe in piccoli gruppi e richiedere che ogni gruppo progetti un gioco simile rispettando una determinata operazione e la scelta di un campo numerico. In seguito ogni gruppo giocherà con la tabella preparata da un altro grupp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Alcuni punti da tener presenti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’osservazione che alcuni numeri in tabella sono interi e altri decimali può aiutare nella scelta dei numeri a disposizione. Quali sono le caratteristiche che devono avere i numeri scelti per ottenere quel tipo di risultato?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afforzare la conoscenza che, nel nostro sistema posizionale decimale, dividere per 10 è particolarmente facile ottenere lo stesso quoziente con differenti divisioni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numeri a disposizione sono tutti numeri naturali, si può utilizzare il prodotto per trovare il dividendo (numero naturale x numero decimale = numero naturale); quali deduzioni fare sui fattori guardando solo l’ultima cifra del prodotto?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ali numeri scegliere per ottenere un quoziente  minore di 1? E per ottenerne uno maggiore di 1?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TA: Naturalmente la tabella può essere costruita e variata, dunque il gioco è ripetibile a piacere. Una variante piuttosto interessante è il Numerando:</w:t>
      </w:r>
    </w:p>
    <w:p>
      <w:pPr>
        <w:pStyle w:val="Normal"/>
        <w:jc w:val="both"/>
        <w:rPr/>
      </w:pPr>
      <w:hyperlink r:id="rId4">
        <w:r>
          <w:rPr>
            <w:rStyle w:val="InternetLink"/>
            <w:rFonts w:cs="Verdana" w:ascii="Verdana" w:hAnsi="Verdana"/>
            <w:sz w:val="18"/>
            <w:szCs w:val="18"/>
          </w:rPr>
          <w:t>http://159.213.83.111/eduscienze/html/set_contenitore.asp?where=56%2Fdescrizione.htm</w:t>
        </w:r>
      </w:hyperlink>
      <w:r>
        <w:rPr>
          <w:rFonts w:cs="Verdana" w:ascii="Verdana" w:hAnsi="Verdana"/>
          <w:sz w:val="20"/>
          <w:szCs w:val="20"/>
        </w:rPr>
        <w:t xml:space="preserve"> dove si possono trovare anche indicazioni per sviluppi teorici sui numeri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Secondo gioco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CENTRA IL BERSAGLIO (H. Meissner: “Selfdeveloping strategies with a calculator game”, in Proceedings of the Ninth International Conference for the Psychology of Mathematics Education)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ioco individuale o a squadre di 2 giocatori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biettivo del gioco: trovare per primi (o con il minor numero di tentativi) un numero che, inserito in tabella in entrata, faccia ottenere in uscita un risultato compreso tra i due numeri assegnati in parentesi quadra. Ecco due diversi esempi ed un possibile itinerario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3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708"/>
        <w:gridCol w:w="1418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trat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•</w:t>
            </w:r>
            <w:r>
              <w:rPr>
                <w:rFonts w:cs="Verdana" w:ascii="Verdana" w:hAnsi="Verdana"/>
                <w:sz w:val="20"/>
                <w:szCs w:val="20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cita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[560,585]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8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1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95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78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3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708"/>
        <w:gridCol w:w="1418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trat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: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cita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[452,465]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1,42…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5,71…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71,42…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71,42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52,85…</w:t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 può graduare la difficoltà del gioco cambiando: l’operazione, la tipologia dell’operatore, l’intervallo numerico d’arrivo, la tipologia degli estremi dell’intervallo (naturali, frazioni, decimali)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a fine di ogni partita è bene sollecitare sempre una riflessione sul percorso seguito, sul perché dei tentativi fatti e sulle proprietà scoperte, su quale sia il percorso più efficiente e perché… magari alla ricerca di un percorso migliore condiviso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articolarmente significativa può essere una tabella in cui si richiede di moltiplicare per un numero minore di 1 con un qualsiasi intervallo d’arrivo, o di dividere per un numero minore di 1: discutere poi quali proprietà devono avere i numeri in entrata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una seconda fase si può chiedere ad ogni alunno di proporre un operatore ed un intervallo d’uscita da scambiare con il compagno, facendo così una partita a due non cimentandosi con la stessa tabella ma su quella proposta dal compagno: come costruire situazioni difficili?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 xml:space="preserve">Alcuni punti da tener presenti: 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’utilità di cercare una strategia: provare a caso o fare dei tentativi ragionati?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cuni numeri sono più facili da moltiplicare: quali, perché? Come ridurre il numero di tentativi? Se ho segnato il risultato per 20 posso capire quale sarà quello per 40?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/>
          <w:sz w:val="20"/>
          <w:szCs w:val="20"/>
          <w:lang w:val="en-US"/>
        </w:rPr>
        <w:t>Terzo gioco  Forza quattro</w:t>
      </w:r>
      <w:r>
        <w:rPr>
          <w:rFonts w:cs="Verdana" w:ascii="Verdana" w:hAnsi="Verdana"/>
          <w:sz w:val="20"/>
          <w:szCs w:val="20"/>
          <w:lang w:val="en-US"/>
        </w:rPr>
        <w:t xml:space="preserve"> (Practise your calculator skills, Usborne exercise books, 1983)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ue giocatori che a turno scelgono due numeri dal pannello in alto a destra e li moltiplicano. Se il risultato è presente sul piano di gioco, il giocatore si impossessa della casella contrassegnandola con una moneta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nce chi per primo copre 4 caselle in fila (orizzontale o verticale)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269615" cy="293116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9615" cy="293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1701" w:gutter="0" w:header="709" w:top="3686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397500" cy="41973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397500" cy="419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  <w:i/>
        <w:i/>
        <w:sz w:val="20"/>
        <w:szCs w:val="20"/>
      </w:rPr>
    </w:pPr>
    <w:r>
      <w:rPr>
        <w:rFonts w:cs="Verdana" w:ascii="Verdana" w:hAnsi="Verdana"/>
        <w:sz w:val="20"/>
        <w:szCs w:val="20"/>
      </w:rPr>
      <w:t xml:space="preserve">Brunetto Piochi, Fabio Brunelli; Stefania Cotoneschi                        </w:t>
    </w:r>
    <w:r>
      <w:rPr>
        <w:rFonts w:cs="Verdana" w:ascii="Verdana" w:hAnsi="Verdana"/>
        <w:b/>
        <w:i/>
        <w:sz w:val="20"/>
        <w:szCs w:val="20"/>
      </w:rPr>
      <w:t>La calcolatrice</w:t>
    </w:r>
  </w:p>
  <w:p>
    <w:pPr>
      <w:pStyle w:val="Normal"/>
      <w:jc w:val="center"/>
      <w:rPr>
        <w:rFonts w:ascii="Verdana" w:hAnsi="Verdana" w:cs="Verdana"/>
        <w:b/>
        <w:b/>
        <w:i/>
        <w:i/>
        <w:sz w:val="20"/>
        <w:szCs w:val="20"/>
      </w:rPr>
    </w:pPr>
    <w:r>
      <w:rPr>
        <w:rFonts w:cs="Verdana" w:ascii="Verdana" w:hAnsi="Verdana"/>
        <w:b/>
        <w:i/>
        <w:sz w:val="20"/>
        <w:szCs w:val="20"/>
      </w:rPr>
    </w:r>
  </w:p>
  <w:p>
    <w:pPr>
      <w:pStyle w:val="Header"/>
      <w:rPr/>
    </w:pPr>
    <w:r>
      <w:rPr/>
      <w:drawing>
        <wp:inline distT="0" distB="0" distL="0" distR="0">
          <wp:extent cx="6115050" cy="8426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842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Arial" w:hAnsi="Arial" w:eastAsia="Times" w:cs="Arial"/>
      <w:b/>
      <w:szCs w:val="20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basedOn w:val="Carpredefinitoparagrafo"/>
    <w:qFormat/>
    <w:rPr>
      <w:rFonts w:ascii="Arial" w:hAnsi="Arial" w:eastAsia="Times" w:cs="Arial"/>
      <w:b/>
      <w:sz w:val="24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yperlink" Target="http://159.213.83.111/eduscienze/html/set_contenitore.asp?where=56%2Fdescrizione.htm" TargetMode="External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7:44:00Z</dcterms:created>
  <dc:creator>guasti</dc:creator>
  <dc:description/>
  <cp:keywords/>
  <dc:language>en-US</dc:language>
  <cp:lastModifiedBy>win</cp:lastModifiedBy>
  <cp:lastPrinted>2009-12-11T15:16:00Z</cp:lastPrinted>
  <dcterms:modified xsi:type="dcterms:W3CDTF">2010-01-08T15:53:00Z</dcterms:modified>
  <cp:revision>6</cp:revision>
  <dc:subject/>
  <dc:title/>
</cp:coreProperties>
</file>