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360" w:first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Fase 2 </w:t>
      </w:r>
      <w:r>
        <w:rPr>
          <w:rFonts w:cs="Verdana" w:ascii="Verdana" w:hAnsi="Verdana"/>
          <w:sz w:val="20"/>
          <w:szCs w:val="20"/>
        </w:rPr>
        <w:t xml:space="preserve">-  Gli errori della calcolatrice </w:t>
      </w:r>
      <w:r>
        <w:rPr/>
        <w:t>(2 ore)</w:t>
      </w:r>
    </w:p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attività si svolge in due tempi diversi: il primo è gestito mediante una attività del gruppo classe, senza l’uso di calcolatrici; nel secondo tempo, gli alunni vengono divisi a gruppi e a ogni gruppo viene assegnata una scheda da riempire aiutandosi con la calcolatrice.</w:t>
      </w:r>
    </w:p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lla prima parte vengono presentati “calcoli errati” come i seguenti e chiediamo ai ragazzi di indicare come ci si può accorgere dell’errore:</w:t>
      </w:r>
    </w:p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25 x 761= 246.750       (fattori dispari, risultato pari)</w:t>
      </w:r>
    </w:p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38 x 47 = 16.224          (poiché il prodotto delle unità 7 x 8=56 non si può avere la cifra 4           </w:t>
      </w:r>
    </w:p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</w:t>
      </w:r>
      <w:r>
        <w:rPr>
          <w:rFonts w:cs="Verdana" w:ascii="Verdana" w:hAnsi="Verdana"/>
          <w:sz w:val="20"/>
          <w:szCs w:val="20"/>
        </w:rPr>
        <w:t>come cifra delle unità del prodotto)</w:t>
      </w:r>
    </w:p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35 – 57= 492                (totale maggiore del minuendo)</w:t>
      </w:r>
    </w:p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5,2 x 3,2 = 1446,4        (ordine di grandezza errato)</w:t>
      </w:r>
    </w:p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i ragazzi conoscessero già la regola dei segni potrebbero essere anche proposte:</w:t>
      </w:r>
    </w:p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-45) x (-23)= -1035       (segno sbagliato)</w:t>
      </w:r>
    </w:p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-45) x (-23)= -68           (ordine di grandezza e segno errati)</w:t>
      </w:r>
    </w:p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overflowPunct w:val="false"/>
        <w:autoSpaceDE w:val="fals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lla seconda parte viene consegnata a ogni gruppo una scheda contenente una o più richieste come le seguenti (cfr. Allegato 1)</w:t>
      </w:r>
    </w:p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178"/>
      </w:tblGrid>
      <w:tr>
        <w:trPr>
          <w:trHeight w:val="86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uppo: 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4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seguente calcolo fatto con la calcolatrice è risultato sbagliato : 325 x 761= 246.750</w:t>
            </w:r>
          </w:p>
        </w:tc>
      </w:tr>
      <w:tr>
        <w:trPr>
          <w:trHeight w:val="956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ga come ci siamo accorti che è sbagliato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7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ova il risultato corretto e spiega secondo te che tipo di errore è stato fatto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ccessivamente i gruppi si scambiano gli elaborati e ne controllano in maniera incrociata la plausibilità, la correttezza e la chiarezza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368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5397500" cy="4197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Brunetto Piochi, Fabio Brunelli; Stefania Cotoneschi                        </w:t>
    </w:r>
    <w:r>
      <w:rPr>
        <w:rFonts w:cs="Verdana" w:ascii="Verdana" w:hAnsi="Verdana"/>
        <w:b/>
        <w:i/>
        <w:sz w:val="20"/>
        <w:szCs w:val="20"/>
      </w:rPr>
      <w:t>La calcolatrice</w:t>
    </w:r>
  </w:p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eastAsia="Times" w:cs="Arial"/>
      <w:b/>
      <w:szCs w:val="20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eastAsia="Times" w:cs="Arial"/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42:00Z</dcterms:created>
  <dc:creator>guasti</dc:creator>
  <dc:description/>
  <cp:keywords/>
  <dc:language>en-US</dc:language>
  <cp:lastModifiedBy>win</cp:lastModifiedBy>
  <cp:lastPrinted>2009-12-11T15:16:00Z</cp:lastPrinted>
  <dcterms:modified xsi:type="dcterms:W3CDTF">2010-01-07T09:54:00Z</dcterms:modified>
  <cp:revision>6</cp:revision>
  <dc:subject/>
  <dc:title/>
</cp:coreProperties>
</file>