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ercizi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Per colpa di un accen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ndate sul sito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http://www.giannirodari.it/bambini/index.html</w:t>
        </w:r>
      </w:hyperlink>
      <w:r>
        <w:rPr>
          <w:rFonts w:cs="Verdana" w:ascii="Verdana" w:hAnsi="Verdana"/>
          <w:sz w:val="22"/>
          <w:szCs w:val="22"/>
        </w:rPr>
        <w:t xml:space="preserve">  troverete questa divertente filastrocca. Leggetela  e inserite nella </w:t>
      </w:r>
      <w:r>
        <w:rPr>
          <w:rFonts w:cs="Verdana" w:ascii="Verdana" w:hAnsi="Verdana"/>
          <w:b/>
          <w:sz w:val="22"/>
          <w:szCs w:val="22"/>
        </w:rPr>
        <w:t xml:space="preserve">tabella </w:t>
      </w:r>
      <w:r>
        <w:rPr>
          <w:rFonts w:cs="Verdana" w:ascii="Verdana" w:hAnsi="Verdana"/>
          <w:sz w:val="22"/>
          <w:szCs w:val="22"/>
        </w:rPr>
        <w:t xml:space="preserve"> le parole nella colonna giu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6300" w:hRule="atLeast"/>
        </w:trPr>
        <w:tc>
          <w:tcPr>
            <w:tcW w:w="9638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26"/>
              <w:gridCol w:w="1848"/>
            </w:tblGrid>
            <w:tr>
              <w:trPr/>
              <w:tc>
                <w:tcPr>
                  <w:tcW w:w="86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sz w:val="27"/>
                      <w:szCs w:val="27"/>
                      <w:shd w:fill="FFFF00" w:val="clear"/>
                    </w:rPr>
                    <w:t>Per colpa di un accento</w:t>
                  </w:r>
                </w:p>
              </w:tc>
            </w:tr>
            <w:tr>
              <w:trPr/>
              <w:tc>
                <w:tcPr>
                  <w:tcW w:w="6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drawing>
                      <wp:anchor behindDoc="0" distT="19050" distB="19050" distL="0" distR="142875" simplePos="0" locked="0" layoutInCell="1" allowOverlap="1" relativeHeight="2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1304925" cy="2933700"/>
                        <wp:effectExtent l="0" t="0" r="0" b="0"/>
                        <wp:wrapSquare wrapText="bothSides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" t="-9" r="-21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4925" cy="293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Per colpa di un accento</w:t>
                    <w:br/>
                    <w:t>un tale di Santhià</w:t>
                    <w:br/>
                    <w:t>credeva d'essere alla meta</w:t>
                    <w:br/>
                    <w:t>ed era appena a metà.</w:t>
                  </w:r>
                  <w:r>
                    <w:rPr/>
                    <w:t xml:space="preserve"> </w:t>
                  </w:r>
                </w:p>
                <w:p>
                  <w:pPr>
                    <w:pStyle w:val="Normale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Per analogo errore</w:t>
                    <w:br/>
                    <w:t>un contadino a Rho</w:t>
                    <w:br/>
                    <w:t>tentava invano di cogliere</w:t>
                    <w:br/>
                    <w:t>le pere da un però.</w:t>
                  </w:r>
                </w:p>
                <w:p>
                  <w:pPr>
                    <w:pStyle w:val="NormaleWeb"/>
                    <w:spacing w:before="28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n parliamo del dolore</w:t>
                    <w:br/>
                    <w:t>di un signore di Corfù</w:t>
                    <w:br/>
                    <w:t>quando, senza più accento,</w:t>
                    <w:br/>
                    <w:t>il suo cucu non cantò più.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eWeb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ronc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ia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druccio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isdruccio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annirodari.it/bambini/index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57:00Z</dcterms:created>
  <dc:creator> Tiziana Causarano</dc:creator>
  <dc:description/>
  <cp:keywords/>
  <dc:language>en-US</dc:language>
  <cp:lastModifiedBy>Angela Miccoli</cp:lastModifiedBy>
  <dcterms:modified xsi:type="dcterms:W3CDTF">2011-08-12T18:08:00Z</dcterms:modified>
  <cp:revision>5</cp:revision>
  <dc:subject>esercizio</dc:subject>
  <dc:title>Per colpa di un accento</dc:title>
</cp:coreProperties>
</file>