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Strumento n°12 Diario di bordo del  corsis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cuola:  Secondaria di I grado “G:Garibaldi” Trinitapoli            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inizial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del corsista: Miccoli Ange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7/10/2011             Classe  II A              n°  allievi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ea tematica:Lessico e dizionari della lingu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orso: La città delle paro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l focus della sperimentazione nella mia classe  è  migliorare la competenza lessica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ritenuta chiave di volta dell’educazione linguistica e allo stesso tempo aspetto critico dell’attuale preparazione degli allie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obiettivi che intendo raggiungere sono: riflettere sul bagaglio lessicale posseduto per acquisire consapevolezza di eventuali carenze; mettere gli alunni in condizione di usare più frequentemente il dizionario per affinarne modalità di consultazi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competenze attese sono: uso più appropriato e vario del lessico; migliorata capacità comunicativa; migliore organizzazione del pensier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lo strumento lingua possa ampliare le possibilità comunicative ed espressive, tanto nel parlato, quanto nello scrit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pero che l’approccio ludico possa risultare accattivante rispetto alla tradizionale lezione di grammatica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Temo di avere qualche problema organizzativo per la preparazione del materiale didattico da preparare su cartaceo perché so di poter disporre limitatamente della LIM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i aspetto tuttavia che, attraverso il cooperative learning la classe possa comunque vivere un’esperienza di apprendimento innovativo che apporti di per sé un cambiamento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n° 2 intermed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: 28/10/2001                 Classe:     II A                  n°  allievi: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perimentazione procede bene con l’unica difficoltà che, al momento, non disponiamo della LIM. Lavoriamo quindi con le fotocopie degli esercizi proposti negli step del percor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approccio risulta tuttavia gradito ai ragazzi e coinvolgente per le modalità operative, cioè lavorando in coppia o in gruppi. I contenuti sono molto stimolanti, non banali, anche se apparentemente semplici e impegnano i ragazzi in moda tale da stimolare lo sviluppo di competenze cognitive e relazion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focus della nostra sperimentazione è emerso in particolare con gli esercizi relativi alla funzione dell’aggettivo. Infatti dall’analisi delle schede prodotte emerge come caratteristica generale un utilizzo monotono, generico e talvolta improprio dell’aggettivazione, chiaro sintomo di povertà lessica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heda n° 3 fin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18/11/2011   Classe  II A     n°  allievi 2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perimentazione  ha consentito il raggiungimento degli obiettiv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nfatti nella scheda di autovalutazione gli alunni ammettono di aver incontrato difficoltà nel reperire una gamma più ampia e differenziata di aggettivi pur lavorando in coppia. Inoltre gli esercizi  sono stati proposti in modo tale da indurli all’uso del dizionario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perimentazione non ha consentito il raggiungimento di competenze valutabil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ché il percorso scelto veniva proposto sulla piattaforma come modulo di braimstorming rispetto ad altri percorsi successivi che mi propongo di completare per accertare quindi le competenze fin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ore aggiunto dell’esperienza rispetto alle didattiche tradizionali è stato l’aver proposto il percorso sotto forma di narrazione metaforica , “la città delle parole”, che ha coinvolto e motivato i ragazzi stimolandone  la fantasia e offrendo un filo conduttore che ha fatto da collante ai vari step contribuendo all’assimilazione dei contenu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rante l’esperienz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 imparato l’importanza pratica dell’articolazione in step perché aiuta a focalizzare semplici obiettivi facilmente valutabili, ad organizzare l’apprendimento in progress, a gestire meglio materiali e temp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 riflettuto con i ragazzi sull’importanza degli aspetti organizzativi, relazionali e motivazionali delle attività propos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 rivisto e modificato l’aspetto relativo alla fruizione dei materiali perché ho dovuto adattarli alle reali dotazioni tecnologiche a disposizione della clas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fine dell’esperienz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so che essa sia servita ad ampliare gli orizzonti della didattica disciplina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 propongo di completare il percorso e di utilizzare altri materiali di cui potrò dispor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ro che questi siano disponibili in rete senza limiti temporali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o di non poterli condividere con un ampio raggio di colleghi con cui confrontarmi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rFonts w:eastAsia="Times New Roman"/>
        <w:color w:val="000000"/>
        <w:sz w:val="20"/>
        <w:lang w:bidi="en-US"/>
      </w:rPr>
    </w:pPr>
    <w:r>
      <w:rPr>
        <w:i/>
        <w:color w:val="595959"/>
        <w:sz w:val="36"/>
      </w:rPr>
      <w:t>Quaderno del Tutor</w:t>
    </w:r>
  </w:p>
  <w:p>
    <w:pPr>
      <w:pStyle w:val="Footer"/>
      <w:rPr>
        <w:rFonts w:eastAsia="Times New Roman"/>
        <w:color w:val="000000"/>
        <w:sz w:val="20"/>
        <w:lang w:bidi="en-US"/>
      </w:rPr>
    </w:pPr>
    <w:r>
      <w:rPr>
        <w:rFonts w:eastAsia="Times New Roman"/>
        <w:color w:val="000000"/>
        <w:sz w:val="20"/>
        <w:lang w:bidi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018530" cy="10191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0" cy="920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-401193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1">
    <w:name w:val="footer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" w:cs="Times New Roman"/>
      <w:color w:val="000000"/>
      <w:sz w:val="22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7:00Z</dcterms:created>
  <dc:creator>Maria</dc:creator>
  <dc:description/>
  <cp:keywords/>
  <dc:language>en-US</dc:language>
  <cp:lastModifiedBy>Angela Miccoli</cp:lastModifiedBy>
  <dcterms:modified xsi:type="dcterms:W3CDTF">2011-12-16T18:00:00Z</dcterms:modified>
  <cp:revision>4</cp:revision>
  <dc:subject/>
  <dc:title>Scuola                   DIARIO DI BORDO DEL  DOCENTE  </dc:title>
</cp:coreProperties>
</file>