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ercizio  </w:t>
      </w:r>
      <w:r>
        <w:rPr>
          <w:rFonts w:cs="Verdana" w:ascii="Verdana" w:hAnsi="Verdana"/>
          <w:b/>
          <w:i/>
          <w:sz w:val="22"/>
          <w:szCs w:val="22"/>
        </w:rPr>
        <w:t>La Tempest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Una terribile tempesta ha spazzato via dal brano le </w:t>
      </w:r>
      <w:r>
        <w:rPr>
          <w:rFonts w:cs="Verdana" w:ascii="Verdana" w:hAnsi="Verdana"/>
          <w:b/>
          <w:sz w:val="22"/>
          <w:szCs w:val="22"/>
        </w:rPr>
        <w:t xml:space="preserve">parole vuote. </w:t>
      </w:r>
      <w:r>
        <w:rPr>
          <w:rFonts w:cs="Verdana" w:ascii="Verdana" w:hAnsi="Verdana"/>
          <w:sz w:val="22"/>
          <w:szCs w:val="22"/>
        </w:rPr>
        <w:t>Inseritele nel testo in modo tale da legare le  parole e ottenere frasi di senso compiuto. Prima  leggete tutto il test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Una – che – sull’ – una – come – una – o – una – non – ci – una – per – cos’ – la – tanto – come  – i – che – le – se – n’ – e – adesso – i – del – sul – del – accanto – ai – loro – i – di – Il – ci – ciò – che – il – ci – di – un – che – davanti – a  – le – per – le – che – in 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449445" cy="459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</w:t>
      </w:r>
      <w:r>
        <w:rPr>
          <w:rFonts w:cs="Verdana" w:ascii="Verdana" w:hAnsi="Verdana"/>
          <w:sz w:val="22"/>
          <w:szCs w:val="22"/>
        </w:rPr>
        <w:t>.parola…galleggiava……acqua verde,…..parola piatta……… ……… medusa…. …. Sogliola. …… … voleva…..grande furbizia….capire ……..era successo. …..tempesta aveva….sballottato, ……..noi, …..dizionari…..che…..  …… parole …. …erano staccate. 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 xml:space="preserve">..  … dizionari, svuotati….contenuto, dovevano essere adagiati….fondo…..mare,…… … …..amici, … campioni ….Scarabeo.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  <w:r>
        <w:rPr>
          <w:rFonts w:cs="Verdana" w:ascii="Verdana" w:hAnsi="Verdana"/>
          <w:sz w:val="22"/>
          <w:szCs w:val="22"/>
        </w:rPr>
        <w:t>..mare….restituiva…..  …..  … vento …. Aveva rubato. Migliaia….parole,…..banco immenso…..sciabordava  tranquillamente………  … noi. Bastava tendere …braccia….pescarle. Ricordo …prime….ho preso…. ma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38:00Z</dcterms:created>
  <dc:creator> Tiziana Causarano</dc:creator>
  <dc:description/>
  <cp:keywords/>
  <dc:language>en-US</dc:language>
  <cp:lastModifiedBy>Maria</cp:lastModifiedBy>
  <dcterms:modified xsi:type="dcterms:W3CDTF">2009-12-15T15:02:00Z</dcterms:modified>
  <cp:revision>6</cp:revision>
  <dc:subject>esercizio</dc:subject>
  <dc:title>la tempesta</dc:title>
</cp:coreProperties>
</file>