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-766" w:hanging="0"/>
        <w:jc w:val="center"/>
        <w:rPr/>
      </w:pPr>
      <w:r>
        <w:rPr>
          <w:sz w:val="20"/>
        </w:rPr>
        <w:t>Strumento n°4: Scheda per la sintesi dei questionari di autoanalisi</w:t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  <w:t>Per il tutor M.N. LEONE</w:t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rPr/>
      </w:pPr>
      <w:r>
        <w:rPr>
          <w:i w:val="false"/>
          <w:sz w:val="20"/>
        </w:rPr>
        <w:t>Riportare nelle colonne (molto, abbastanza, poco) la somma dei punteggi rilevabili dalla scheda individuale (strumento n°3)</w:t>
      </w:r>
    </w:p>
    <w:p>
      <w:pPr>
        <w:pStyle w:val="Normal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  <w:gridCol w:w="1701"/>
        <w:gridCol w:w="127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b/>
                <w:i w:val="false"/>
                <w:color w:val="000000"/>
                <w:sz w:val="20"/>
              </w:rPr>
              <w:t xml:space="preserve">Mol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b/>
                <w:i w:val="false"/>
                <w:color w:val="000000"/>
                <w:sz w:val="20"/>
              </w:rPr>
              <w:t>Abbasta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i w:val="false"/>
                <w:i w:val="false"/>
                <w:color w:val="000000"/>
                <w:sz w:val="20"/>
              </w:rPr>
            </w:pPr>
            <w:r>
              <w:rPr>
                <w:b/>
                <w:i w:val="false"/>
                <w:color w:val="000000"/>
                <w:sz w:val="20"/>
              </w:rPr>
              <w:t>Poco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’offerta formativa si fonda su concetti e principi  epistemologici  vicini alla mia visione delle discipline linguistiche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i w:val="false"/>
                <w:i w:val="false"/>
                <w:color w:val="000000"/>
                <w:sz w:val="20"/>
              </w:rPr>
            </w:pPr>
            <w:r>
              <w:rPr>
                <w:rFonts w:cs="Verdana"/>
                <w:i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’offerta formativa è utile per rinnovare e riscoprire concetti idee e principi nella mia preparazione.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rFonts w:ascii="Verdana" w:hAnsi="Verdana" w:cs="Verdana"/>
                <w:i w:val="false"/>
                <w:i w:val="false"/>
                <w:color w:val="000000"/>
                <w:sz w:val="20"/>
              </w:rPr>
            </w:pPr>
            <w:r>
              <w:rPr>
                <w:rFonts w:cs="Verdana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’offerta formativa mi sembra adatta a sviluppare e migliorare il mio modo di lavorare con gli studenti.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rFonts w:ascii="Verdana" w:hAnsi="Verdana" w:cs="Verdana"/>
                <w:i w:val="false"/>
                <w:i w:val="false"/>
                <w:color w:val="000000"/>
                <w:sz w:val="20"/>
              </w:rPr>
            </w:pPr>
            <w:r>
              <w:rPr>
                <w:rFonts w:cs="Verdana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000000"/>
                <w:sz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I contenuti sono trattati in modo originale.  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rFonts w:ascii="Verdana" w:hAnsi="Verdana" w:cs="Verdana"/>
                <w:i w:val="false"/>
                <w:i w:val="false"/>
                <w:color w:val="000000"/>
                <w:sz w:val="20"/>
              </w:rPr>
            </w:pPr>
            <w:r>
              <w:rPr>
                <w:rFonts w:cs="Verdana"/>
                <w:i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 mie conoscenze dovrebbero essere elaborate o integrate per poter lavorare agilmente con queste propost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</w:rPr>
            </w:pPr>
            <w:r>
              <w:rPr>
                <w:rFonts w:cs="Verdana"/>
                <w:i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percorsi sono strutturati in modo da facilitare il mio lavoro in sede di progettazion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</w:rPr>
            </w:pPr>
            <w:r>
              <w:rPr>
                <w:rFonts w:cs="Verdana"/>
                <w:i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percorsi mi aiutano a predisporre collegamenti interdisciplinari e intradisciplinari che prevedo generalmente nella progettazion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</w:rPr>
            </w:pPr>
            <w:r>
              <w:rPr>
                <w:rFonts w:cs="Verdana"/>
                <w:i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L’offerta formativa offre materiali diversi da quelli presenti nei testi scolastici e capaci, come nel caso della grammatica valenziale, di rispondere ad esigenze concrete e sperimentate di rinnovamento dell’insegnamento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offerta formativa è utile per rinnovare la nostra preparazione perché sui temi in questione la ricerca è in continua evoluzione e noi siamo fermi agli anni universitari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OF è adatta a sviluppare e migliorare il mio modo di lavorare con gli studenti perché permette di introdurre elementi innovativi, di coinvolgere di più gli studenti e perché una didattica sperimentale e innovativi può svilupparsi solo da una approfondita preparazione teorica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contenuti sono trattati in modo originale perché presuppongono l’impiego di nuove tecnologie e materiali digitali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 mie conoscenze dovrebbero essere elaborate o integrate per poter lavorare agilmente con queste proposte, perché dovrei acquisire più dimestichezza e rapidità nella consultazione e utilizzo della piattaforma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I percorsi sono strutturati in modo da facilitare il mio lavoro in sede di progettazione, perché sono presentati in maniera semplice e chiara e perché, svolgendosi il corso a cavallo di due anni scolastici, ho il tempo di integrare le innovazioni scoperte nella mia progettazione didattica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Non sono ancora in grado di dirlo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40" w:top="149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9638"/>
        <w:tab w:val="center" w:pos="4819" w:leader="none"/>
        <w:tab w:val="right" w:pos="9618" w:leader="none"/>
      </w:tabs>
      <w:jc w:val="center"/>
      <w:rPr>
        <w:rFonts w:eastAsia="Times New Roman"/>
        <w:color w:val="000000"/>
        <w:sz w:val="20"/>
        <w:lang w:val="en-US" w:eastAsia="en-US" w:bidi="en-US"/>
      </w:rPr>
    </w:pPr>
    <w:r>
      <w:rPr>
        <w:i/>
        <w:color w:val="595959"/>
        <w:sz w:val="36"/>
      </w:rPr>
      <w:t>Quaderno del Tutor</w:t>
    </w:r>
  </w:p>
  <w:p>
    <w:pPr>
      <w:pStyle w:val="Footer"/>
      <w:jc w:val="center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6018530" cy="10191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01853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20"/>
      </w:rPr>
      <w:drawing>
        <wp:inline distT="0" distB="0" distL="0" distR="0">
          <wp:extent cx="0" cy="916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-4371975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i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Verdana" w:hAnsi="Verdana" w:cs="Verdana"/>
      <w:sz w:val="20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idipaginaCarattere">
    <w:name w:val="Piè di pagina Carattere"/>
    <w:basedOn w:val="Carpredefinitoparagrafo"/>
    <w:qFormat/>
    <w:rPr>
      <w:rFonts w:ascii="Times" w:hAnsi="Times" w:eastAsia="Times" w:cs="Times"/>
      <w:sz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widowControl w:val="false"/>
      <w:autoSpaceDE w:val="false"/>
      <w:spacing w:lineRule="atLeast" w:line="280"/>
    </w:pPr>
    <w:rPr>
      <w:rFonts w:ascii="Verdana" w:hAnsi="Verdana" w:eastAsia="Times New Roman" w:cs="Verdana"/>
      <w:b/>
      <w:i/>
      <w:color w:val="808080"/>
      <w:sz w:val="22"/>
      <w:lang w:val="en-US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2" w:leader="none"/>
        <w:tab w:val="right" w:pos="83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1">
    <w:name w:val="footer"/>
    <w:qFormat/>
    <w:pPr>
      <w:widowControl/>
      <w:tabs>
        <w:tab w:val="clear" w:pos="720"/>
        <w:tab w:val="center" w:pos="4819" w:leader="none"/>
        <w:tab w:val="right" w:pos="9638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5:07:00Z</dcterms:created>
  <dc:creator>Toci</dc:creator>
  <dc:description/>
  <cp:keywords/>
  <dc:language>en-US</dc:language>
  <cp:lastModifiedBy>beatrice</cp:lastModifiedBy>
  <dcterms:modified xsi:type="dcterms:W3CDTF">2011-04-21T14:31:00Z</dcterms:modified>
  <cp:revision>3</cp:revision>
  <dc:subject/>
  <dc:title>Scheda per la sintesi dei questionari di autoanalisi</dc:title>
</cp:coreProperties>
</file>