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right="1134" w:hanging="0"/>
        <w:rPr/>
      </w:pPr>
      <w:r>
        <w:rPr>
          <w:rFonts w:cs="Verdana" w:ascii="Verdana" w:hAnsi="Verdana"/>
          <w:b/>
          <w:i w:val="false"/>
          <w:color w:val="0000FF"/>
          <w:sz w:val="22"/>
          <w:szCs w:val="22"/>
          <w:lang w:val="it-IT"/>
        </w:rPr>
        <w:t xml:space="preserve">Gli stacanovisti </w:t>
      </w:r>
      <w:r>
        <w:rPr>
          <w:rFonts w:cs="Verdana" w:ascii="Verdana" w:hAnsi="Verdana"/>
          <w:b/>
          <w:i w:val="false"/>
          <w:color w:val="0000FF"/>
          <w:sz w:val="22"/>
          <w:szCs w:val="22"/>
          <w:lang w:val="it-IT"/>
        </w:rPr>
        <w:drawing>
          <wp:inline distT="0" distB="0" distL="0" distR="0">
            <wp:extent cx="17526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 w:val="false"/>
          <w:color w:val="0000FF"/>
          <w:sz w:val="22"/>
          <w:szCs w:val="22"/>
          <w:lang w:val="it-IT"/>
        </w:rPr>
        <w:t xml:space="preserve">         </w:t>
      </w:r>
    </w:p>
    <w:p>
      <w:pPr>
        <w:pStyle w:val="TextBody"/>
        <w:ind w:left="360"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Chi sono costoro? Vi chiederete, sicuramente…</w:t>
      </w:r>
    </w:p>
    <w:p>
      <w:pPr>
        <w:pStyle w:val="TextBody"/>
        <w:ind w:left="360" w:right="1134" w:hanging="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Bene, andate a cercare il significato sul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  <w:lang w:val="it-IT"/>
          </w:rPr>
          <w:t>http://dizionari.corriere.it/dizionario_italiano.shtml</w:t>
        </w:r>
      </w:hyperlink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   e poi fate l’esercizio.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</w:r>
    </w:p>
    <w:p>
      <w:pPr>
        <w:pStyle w:val="TextBody"/>
        <w:ind w:right="1134" w:hanging="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A causa della loro frenesia “lavorativa”… alcuni verbi si sono infilati in alcune frasi, creando dei problemi  di comprensione ai nostri amici in visita nella Città delle Parole.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Date loro una mano aiutandoli a ritrovare la giusta collocazione: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Gianni si è abbracciato/….......... le scarpe da calcio e ha sospirato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per tutto il primo tempo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Le piogge intense hanno  cavalcato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il fiume e odiato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le campagne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In inverno la notte si allaccia/ 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prima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Guarda come ti sei difeso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vai a farti una doccia!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Quella donna albeggia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sempre pensando al suo amore lontano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I cow boys beccheggiarono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per tutto il giorno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a causa del mare mosso la barca si difese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per diverse ore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Paolo  non vuole ancora recarsi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da solo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Il vento allagò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furiosamente per tutta la notte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La minestra ingrossa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sul fuoco già da diversi minuti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Non riuscivamo a ribollire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dalle punture delle zanzare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>Per ammirare  il panorama Luigi si sporcava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paurosamente dalla balaustra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Dopo che lo applaudirono, l’attore  s’inabbissò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di scena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Rigovernava/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 xml:space="preserve"> ………..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e la  costa incominciò  a delinearsi sempre più con maggior chiarezza</w:t>
      </w:r>
    </w:p>
    <w:p>
      <w:pPr>
        <w:pStyle w:val="TextBody"/>
        <w:numPr>
          <w:ilvl w:val="0"/>
          <w:numId w:val="1"/>
        </w:numPr>
        <w:ind w:left="720" w:right="1134" w:hanging="36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I due amici si rividero e si giocarono/ </w:t>
      </w:r>
      <w:r>
        <w:rPr>
          <w:rFonts w:cs="Verdana" w:ascii="Verdana" w:hAnsi="Verdana"/>
          <w:i w:val="false"/>
          <w:color w:val="FF0000"/>
          <w:sz w:val="22"/>
          <w:szCs w:val="22"/>
          <w:lang w:val="it-IT"/>
        </w:rPr>
        <w:t>……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 con emozione dopo tanti anni</w:t>
      </w:r>
    </w:p>
    <w:p>
      <w:pPr>
        <w:pStyle w:val="TextBody"/>
        <w:numPr>
          <w:ilvl w:val="0"/>
          <w:numId w:val="1"/>
        </w:numPr>
        <w:ind w:left="720" w:right="1134" w:hanging="36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La donna uscì/………. velocemente tutta la cucina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lang w:val="it-IT"/>
        </w:rPr>
      </w:pPr>
      <w:r>
        <w:rPr>
          <w:rFonts w:cs="Verdana" w:ascii="Verdana" w:hAnsi="Verdana"/>
          <w:b/>
          <w:i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izionari.corriere.it/dizionario_italiano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6:39:00Z</dcterms:created>
  <dc:creator> </dc:creator>
  <dc:description/>
  <cp:keywords/>
  <dc:language>en-US</dc:language>
  <cp:lastModifiedBy>laura federici</cp:lastModifiedBy>
  <dcterms:modified xsi:type="dcterms:W3CDTF">2009-12-15T15:10:00Z</dcterms:modified>
  <cp:revision>11</cp:revision>
  <dc:subject/>
  <dc:title/>
</cp:coreProperties>
</file>