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9495"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9495" cy="38106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videnziate tutti i pronomi presenti nel br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 xml:space="preserve">Tommaso aveva avuto la sua dose di grammatica. Fissava, ipnotizzato, le dita del nipote sublime che passeggiavano sulle corde della chitarra con una leggerezza di gatto. “Si direbbe che la musica ti appassioni più delle parole. Un giorno ti porterò in un’altra città dove le note, come le parole qui, vivono tra di loro. Ne sentirai delle belle!” Poiché gli occhi di mio fratello brillavano (sembravano braci sul punto di uscire dalle orbite), mio nipote gli fece scivolare la chitarra tra le braccia. “Attento, se cominci con la musica, è per sempre, non potrai più farne a meno”. Mio fratello annuì, serio come non l’avevo mai visto. Non era ancora nata la donna cui avrebbe offerto un simile ‘sì’ </w:t>
      </w:r>
    </w:p>
    <w:p>
      <w:pPr>
        <w:pStyle w:val="Normal"/>
        <w:rPr>
          <w:rFonts w:ascii="Verdana" w:hAnsi="Verdana" w:cs="Verdana"/>
          <w:i/>
          <w:i/>
          <w:sz w:val="22"/>
          <w:szCs w:val="22"/>
        </w:rPr>
      </w:pPr>
      <w:r>
        <w:rPr>
          <w:rFonts w:cs="Verdana" w:ascii="Verdana" w:hAnsi="Verdana"/>
          <w:i/>
          <w:sz w:val="22"/>
          <w:szCs w:val="22"/>
        </w:rPr>
        <w:t>“</w:t>
      </w:r>
      <w:r>
        <w:rPr>
          <w:rFonts w:cs="Verdana" w:ascii="Verdana" w:hAnsi="Verdana"/>
          <w:i/>
          <w:sz w:val="22"/>
          <w:szCs w:val="22"/>
        </w:rPr>
        <w:t>Benissimo. Allora mostrami la tua mano sinistra”. Sentii all’orecchio la voce del signor Enrico. “Credo che sia meglio lasciare soli i virtuosi. Non prendertela Giovanna, non perdi niente nel cambio. Seguimi, in silenzio. Le parole sono come noi. Di notte tremano di paura. Al minimo rumore sospetto tagliano la corda”.</w:t>
      </w:r>
    </w:p>
    <w:p>
      <w:pPr>
        <w:pStyle w:val="Normal"/>
        <w:rPr>
          <w:rFonts w:ascii="Verdana" w:hAnsi="Verdana" w:cs="Verdana"/>
          <w:i/>
          <w:i/>
          <w:sz w:val="22"/>
          <w:szCs w:val="22"/>
        </w:rPr>
      </w:pPr>
      <w:r>
        <w:rPr>
          <w:rFonts w:cs="Verdana" w:ascii="Verdana" w:hAnsi="Verdana"/>
          <w:i/>
          <w:sz w:val="22"/>
          <w:szCs w:val="22"/>
        </w:rPr>
      </w:r>
    </w:p>
    <w:p>
      <w:pPr>
        <w:pStyle w:val="Normal"/>
        <w:rPr/>
      </w:pPr>
      <w:r>
        <w:rPr>
          <w:rFonts w:cs="Verdana" w:ascii="Verdana" w:hAnsi="Verdana"/>
          <w:sz w:val="22"/>
          <w:szCs w:val="22"/>
        </w:rPr>
        <w:t>Tratto da “La grammatica è una canzone dolce” di E. Orsenna, Salani Edi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01:00Z</dcterms:created>
  <dc:creator> </dc:creator>
  <dc:description/>
  <cp:keywords/>
  <dc:language>en-US</dc:language>
  <cp:lastModifiedBy>laura federici</cp:lastModifiedBy>
  <dcterms:modified xsi:type="dcterms:W3CDTF">2009-12-15T15:09:00Z</dcterms:modified>
  <cp:revision>8</cp:revision>
  <dc:subject/>
  <dc:title/>
</cp:coreProperties>
</file>