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ercizi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 ragazzi che si amano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Leggete la poesia seguente e poi inserite le parole nella colonna giu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 ragazzi che si aman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gazzi che si amano si baciano in pied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tro le porte della not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i passanti che passano li segnano a di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 i ragazzi che si ama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n ci sono per nessu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 è la loro ombra soltan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rema nella not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imolando la rabbia dei passant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loro rabbia il loro disprezzo le risa la loro invid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gazzi che si amano non ci sono per nessu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si sono altrove molto più lontano della not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lto più in alto del gior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ll’abbagliante splendore del loro primo amo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54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acques Prévert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ole che esprimono sentimen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arole che indicano oggett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ole che indicano persone e/o parti di es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ole che indicano azioni e movimen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ole che definiscono elementi della natur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Consultate il DISC  e trovate per ogni parola della poesia altre che la definiscono  L’esercizio è già avviat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rola della poes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nti modi per dire che è……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ovosa, tempestosa, stellata, inquieta, calda, glaciale……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32:00Z</dcterms:created>
  <dc:creator> </dc:creator>
  <dc:description/>
  <cp:keywords/>
  <dc:language>en-US</dc:language>
  <cp:lastModifiedBy>laura federici</cp:lastModifiedBy>
  <dcterms:modified xsi:type="dcterms:W3CDTF">2009-12-15T15:06:00Z</dcterms:modified>
  <cp:revision>5</cp:revision>
  <dc:subject/>
  <dc:title/>
</cp:coreProperties>
</file>