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8"/>
          <w:szCs w:val="28"/>
        </w:rPr>
        <w:tab/>
      </w:r>
    </w:p>
    <w:p>
      <w:pPr>
        <w:pStyle w:val="Head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drawing>
          <wp:inline distT="0" distB="0" distL="0" distR="0">
            <wp:extent cx="6018530" cy="10191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drawing>
          <wp:inline distT="0" distB="0" distL="0" distR="0">
            <wp:extent cx="0" cy="920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401193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3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rumento n° 15  Scheda per la restituzione del corsist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Rispetto al tuo profilo professionale ritieni che ci siano stati cambiamenti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ila la tabella propos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on avviat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 avviat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 in progres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 consolida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900"/>
        <w:gridCol w:w="900"/>
        <w:gridCol w:w="1030"/>
      </w:tblGrid>
      <w:tr>
        <w:trPr/>
        <w:tc>
          <w:tcPr>
            <w:tcW w:w="58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>A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>B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>C</w:t>
            </w:r>
          </w:p>
        </w:tc>
        <w:tc>
          <w:tcPr>
            <w:tcW w:w="10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lla visione della disciplina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lle modalità di collaborazione con i collegh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lla capacità di progetta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ll’uso di metodologie didattich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lla capacità di interagire con gli student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ll’uso virtuoso delle tecnologi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l creare una rete di scuo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mento (tra le 600 e le 800 battut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contenuti disciplinari offerti dalla piattaforma hanno sicuramente ampliato le possibilità didattiche della disciplina di italiano presentando un ampio ventaglio di proposte innovative di insegnamento-apprendimento. Queste proposte sono state di facile fruizione, sia da parte dei docenti che degli alunni, grazie all’ottima organizzazione dei percorsi didattici, pensati in step sempre verificati, e presentati in forma multimediale ed ipertestuale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’abbondanza del materiale ancora da esplorare e utilizzare sarà fonte preziosa da cui attingere per le future esperienze didattiche e per affinare la capacità di progettare che terrà presente l’articolazione in fasi e step puntualmente verificati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arebbe opportuno migliorare l’aspetto relativo alla rete di scuole per favorire un reale e proficuo scambio e confronto di esperienze attraverso cui crescere ed arricchirsi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rFonts w:eastAsia="Times New Roman"/>
        <w:color w:val="000000"/>
        <w:sz w:val="20"/>
        <w:lang w:bidi="en-US"/>
      </w:rPr>
    </w:pPr>
    <w:r>
      <w:rPr>
        <w:i/>
        <w:color w:val="595959"/>
        <w:sz w:val="36"/>
      </w:rPr>
      <w:t>Quaderno del Tutor</w:t>
    </w:r>
  </w:p>
  <w:p>
    <w:pPr>
      <w:pStyle w:val="Footer"/>
      <w:rPr>
        <w:rFonts w:eastAsia="Times New Roman"/>
        <w:color w:val="000000"/>
        <w:sz w:val="20"/>
        <w:lang w:bidi="en-US"/>
      </w:rPr>
    </w:pPr>
    <w:r>
      <w:rPr>
        <w:rFonts w:eastAsia="Times New Roman"/>
        <w:color w:val="000000"/>
        <w:sz w:val="20"/>
        <w:lang w:bidi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Times" w:hAnsi="Times" w:eastAsia="Times" w:cs="Times"/>
      <w:sz w:val="24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152" w:leader="none"/>
        <w:tab w:val="right" w:pos="8305" w:leader="none"/>
      </w:tabs>
      <w:suppressAutoHyphens w:val="true"/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1">
    <w:name w:val="footer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46:00Z</dcterms:created>
  <dc:creator>Maria</dc:creator>
  <dc:description/>
  <cp:keywords/>
  <dc:language>en-US</dc:language>
  <cp:lastModifiedBy>Patrizia</cp:lastModifiedBy>
  <dcterms:modified xsi:type="dcterms:W3CDTF">2011-12-16T16:12:00Z</dcterms:modified>
  <cp:revision>14</cp:revision>
  <dc:subject/>
  <dc:title>SCHEDA n° 13 PER LA RESTITUZIONE DEL CORSISTA</dc:title>
</cp:coreProperties>
</file>