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>Obiettivi formativ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Comprendere il linguaggio delle norme volte a regolare la vita associata con particolare riferimento al traffico della strada e la necessità di divieti e sanzioni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Comportarsi per la strada, negli spazi pubblici, sui mezzi di trasporto in modo da rispettare gli altri, comprendendo l’importanza di riconoscere codici insiti nelle norme etico civili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Adottare comportamenti adeguati alla salvaguardia della sicurezza propria e degli altri in condizioni ordinarie, straordinarie e di pericolo tipiche dell’ambiente stradale ed urbano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Conoscere i rischi connessi a comportamenti disordinati ( uso di alcool, droghe, alterazione dei ritmi fisiologici di sonno e veglia 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Riconoscere e vivere gli spazi “ umani “ nell’ambito urban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01:00Z</dcterms:created>
  <dc:creator>Angelo</dc:creator>
  <dc:description/>
  <cp:keywords/>
  <dc:language>en-US</dc:language>
  <cp:lastModifiedBy>Angelo</cp:lastModifiedBy>
  <cp:lastPrinted>2010-12-16T21:15:00Z</cp:lastPrinted>
  <dcterms:modified xsi:type="dcterms:W3CDTF">2010-12-16T20:17:00Z</dcterms:modified>
  <cp:revision>1</cp:revision>
  <dc:subject/>
  <dc:title>                                                  Obiettivi formativi</dc:title>
</cp:coreProperties>
</file>