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2"/>
        <w:gridCol w:w="992"/>
      </w:tblGrid>
      <w:tr>
        <w:trPr>
          <w:trHeight w:val="855" w:hRule="atLeast"/>
        </w:trPr>
        <w:tc>
          <w:tcPr>
            <w:tcW w:w="993" w:type="dxa"/>
            <w:tcBorders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561975</wp:posOffset>
                  </wp:positionV>
                  <wp:extent cx="508000" cy="536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Heading7"/>
              <w:keepNext w:val="true"/>
              <w:widowControl w:val="false"/>
              <w:numPr>
                <w:ilvl w:val="6"/>
                <w:numId w:val="3"/>
              </w:numPr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STITUTO COMPRENSIVO STATALE  “GARIBALDI-LEONE”</w:t>
            </w:r>
          </w:p>
          <w:p>
            <w:pPr>
              <w:pStyle w:val="Heading7"/>
              <w:keepNext w:val="true"/>
              <w:widowControl w:val="false"/>
              <w:numPr>
                <w:ilvl w:val="6"/>
                <w:numId w:val="2"/>
              </w:numPr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initapoli - Via Pirandello, 19  Cod. Mecc.: FGIC87500D – C.F.: 901014907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el.  e Fax: 0883/631182  E-mail: </w:t>
            </w:r>
            <w:hyperlink r:id="rId3">
              <w:r>
                <w:rPr>
                  <w:rStyle w:val="InternetLink"/>
                </w:rPr>
                <w:t>fgic87500d@istruzione.it</w:t>
              </w:r>
            </w:hyperlink>
            <w:r>
              <w:rPr>
                <w:bCs/>
              </w:rPr>
              <w:t xml:space="preserve">  web:  </w:t>
            </w:r>
            <w:hyperlink r:id="rId4">
              <w:r>
                <w:rPr>
                  <w:rStyle w:val="InternetLink"/>
                </w:rPr>
                <w:t>www.scuolagaribaldi.eu</w:t>
              </w:r>
            </w:hyperlink>
            <w:r>
              <w:rPr/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sta Certificata: </w:t>
            </w:r>
            <w:hyperlink r:id="rId5">
              <w:r>
                <w:rPr>
                  <w:rStyle w:val="InternetLink"/>
                </w:rPr>
                <w:t>FGIC87500D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T R I N I T A P O L 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ontenutotabella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86715</wp:posOffset>
                  </wp:positionV>
                  <wp:extent cx="592455" cy="4178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8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160655</wp:posOffset>
                  </wp:positionV>
                  <wp:extent cx="443865" cy="4794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b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shadow/>
                <w:kern w:val="2"/>
                <w:sz w:val="24"/>
                <w:szCs w:val="24"/>
                <w:lang w:eastAsia="hi-IN" w:bidi="hi-I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5410</wp:posOffset>
                  </wp:positionV>
                  <wp:extent cx="539115" cy="2495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I C H I A R A Z I O N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 SOTTOSCRITTI DOTT.SSA ROBERTA LIONETTI E DOTT.SSA DONATELLA GASSI, NELLE RISPETTIVE FUNZIONI DI DIRIGENTE SCOLASTICO E DIRETTORE DEI SERVIZI GENERALI ED AMMINISTRATIVI DELL’ISTITUTO COMPRENSIVO "GARIBALDI - LEONE" DI TRINITAPOLI,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I C H I A R A N 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OTTO LA PROPRIA PERSONALE RESPONSABILITA', CHE NELL'ESERCIZIO  FINANZIARIO 2015, PERIODO SETTEMBRE - DICEMBRE, NON SI SONO TENUTE GESTIONI FUORI BILANCI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>Trinitapoli, 10/06/2016</w:t>
        <w:tab/>
        <w:tab/>
        <w:tab/>
        <w:tab/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IL  DIRETTORE S.G.A.</w:t>
        <w:tab/>
        <w:tab/>
        <w:tab/>
        <w:tab/>
        <w:t xml:space="preserve"> IL  DIRIGENTE SCOLAST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Dott.ssa Donatella GASSI                                           Dott.ssa Roberta LIONETT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ic87500d@istruzione.it" TargetMode="External"/><Relationship Id="rId4" Type="http://schemas.openxmlformats.org/officeDocument/2006/relationships/hyperlink" Target="http://www.scuolagaribaldi.eu/" TargetMode="External"/><Relationship Id="rId5" Type="http://schemas.openxmlformats.org/officeDocument/2006/relationships/hyperlink" Target="mailto:FGIC87500D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9:00Z</dcterms:created>
  <dc:creator>Omar Speranza</dc:creator>
  <dc:description/>
  <cp:keywords/>
  <dc:language>en-US</dc:language>
  <cp:lastModifiedBy>Utente01</cp:lastModifiedBy>
  <cp:lastPrinted>2012-03-26T11:28:00Z</cp:lastPrinted>
  <dcterms:modified xsi:type="dcterms:W3CDTF">2016-06-07T17:03:00Z</dcterms:modified>
  <cp:revision>19</cp:revision>
  <dc:subject/>
  <dc:title>DIREZIONE DIDATTICA STATALE</dc:title>
</cp:coreProperties>
</file>